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ellaSoft Distribution Sites and Applic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1:321/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ite is merely a site that new and updated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 will be send to first.  In addition, those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here in the DISTRO.DOC file of each SnellaSof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branching out of the BBS market and into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game market, as well.  Distribution Sites will typ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copy of all major software releases within one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 (if not sooner).  In exchange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, your system name (free advertising) is includ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(if you desire) advertise your system as an offi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be a site is simple.  Just send, either by regular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to the above address (E-mail is preferred), a no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, please include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Real Name (if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Internet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Theme (if any - example: Ham Radio, Science Fi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's Modem Speed (2400, 4800, 14400, etc..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ffiliations (nets or file distr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information you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be chosen using all information, and sysops with sma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apply.  Registration of SnellaSoft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e hop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Distribution Sites( by area cod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 Americ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 Eisley BBS (World Headquarters)(Mass)    413-684-4266    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321/535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gin as "GUEST" PW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nding Zone(New Jersey) FIDO:1:2604/408 201-796-18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kbank Ridge BBS(Indiana) FIDO: 1:236/52  219-665-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areth's Tower (Maryland) FIDO: 1:109/817 301-753-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ragon BBS (Rhode Island) FIDO:1:323/2113 401-765-6995    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Cool BBS (New York) FIDO 1:2619/133        516-496-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N'Dry (Kentucky)                        606-846-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06-846-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06-846-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Room (Ohio)                         614-478-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 of Deception (California)         619-488-7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1:202/1622                        619-488-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player's Den (Virginia) FIDO 1:264/184   804-353-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America BBS (Virginia) FIDO 1:271/290 804-564-9013    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804-564-9014    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's BBS (British Columbia)            604-736-99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: 1:153/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 Zone BBS (Ontario)                613-933-3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op BBs                                 +65-344-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-unix.oit.umass.edu/~ksnella/s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member that often times sites (both on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) discontinue operation, crash, and other problem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tuations change we will attempt to change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