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this release, some people may have to run a progra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alled UPGRADE.EXE.  This program makes the CONFIG.FBL (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compatible with version 1.22.  Merely unzip all files to the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UPGRADE.EXE.  This SHOULD work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