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D WARS Version 2.10 --  Program &amp; Design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Michael Russo.  Michael Russo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ichael Ru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Michael Russo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u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door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bout to set up a terribly fun role-playing sty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at your users will love!  Players will find themsel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limp Jr. High where they will be involved in a massiv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against computer and real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Wars was designed with sysops in mind.  The reliabl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routines provide a stable door that is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ash when set up correctly.  This door feature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that will enhance the image of your system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so hard to create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on a system that is us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. The game is RIP aware and does offer limited RIP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main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Do NOT alter any of the graphic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s are FOOD WARS will not work properly.  The FWAR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epending upon the graphics screens looking an exact way. 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to give out copies of the ENTIRE archive package of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lease make 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ES.DAT    - Important data file for girlfrie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.DAT  - Important data for dev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RS.DAT  - Data file for contents of 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INFO.DAT  - Data file for the map and terr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.DAT  - Data file that holds monst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DAT - Data file that holds class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S.DAT - Data file that holds teache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.DAT     - Data file for talking with Ms. T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TLE.DAT  - Data file for wrestling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.RIP   - RIP graphics border for RI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.RIP     - An opening RIP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MSG        - Welcome message to players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 description file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- Important information to be read BEFO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NEXUS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OC   - This contains the instructions on how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.  Players, when entering the game,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ption to read this so it MUST me in your F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- Contains instructions on how you can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evious version of NEXUS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Listing of common problems if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NEXUS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With this form you can register your copy of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it's author.  It contains the address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ll other important informatio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other HVS doors with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This file contains a revision history of NEX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re upgrading from a previous vers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you can find out what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- Ignore this file, but make sure it is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XSETUP.EXE program depends 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This will set up your FWARS.CTL file for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and painles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TO20.EXE   - This file will upgrade your 1.x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0 format.  Used when upgrading FWARS to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XTO21.EXE   - This file is needed if you are upgrading from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2.01 to version 2.10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EDIT.EXE   - This is your user editor and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minor changes to your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ARS.EXE    - This is what it's all about; your main FOOD WA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ARS.CTL    - Configuration file that tells FWARS what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.CTL   - This is a sample CTL file set up EXACTLY a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WARS.CTL is on my BBS.  It is here as a back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you mess up FWARS.CTL and need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If you are reporing a problem, please fill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and mail it to me somehow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FWARS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DAT    - File that holds all other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DAT - File that keeps track of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.DAT     - This file keeps track of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FWARS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HROOM.DAT - Holds phrases players write on bathroom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DAT      - Daily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LOG.DAT  - Yesterday's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H.DAT    - Data file to hold information on what's in trash 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n addition to the above files, there should be a bunch of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your FWARS.ZIP archive that I did not list her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ake up too much space.  These .ANS files are just ANSI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eeds.  In the future, I plan to combine all of these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to one RESOURCE.ANS file to save space and avoid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ILDCAT\DOORS\FW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do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  You will need to unzip FWAR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as found in your FWARS2XX.ZIP archive,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files.  After you unzip FWARS.ZIP and accou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, you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ontro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FWARS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FWARS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FWARS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FWARS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WARS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multiple players at one time, but still SHAR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sqview users to assure pro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FWARS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FWAR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FWARS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FWARS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FWARS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FWARS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FWARS.CTL file (FWARS1.CTL, FWARS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FWARS.EXE to use FWARS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FWAR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FWARS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F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FWA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FWARS directory and run FWARS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door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doors you must ensure that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door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door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FWAR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F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WARS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how the batch file on my system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C:\WILDCAT\WCWORK\NODE1\F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WARS /PC:\WILDCAT\WCWORK\NODE%WCNODEID% /N%WCNODEID%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FWARS does not use a seperate maintanence program, s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 to do NOTHING once the door is set up!  Food W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cically run maintanence with the first calle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OOD WARS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ditor was also compiled used Doordriver Plus, there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t it up easily as a door.  If you want FWEDIT to b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so that you can access it remotely, just set i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same manner as FWARS in regards to the batch file.  FW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FWARS.CTL file so there is no need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if you are not setting FWEDIT up as a do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 door.  That means that if you wish to run it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o so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EDI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 /L switch it will not run, claiming that it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rop fi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Players may advance only to level 6 after which a b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up and beat them back to level 6 if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 Upon registration users may advance to level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The student UNDERGROUND store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.  This is a cool store where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"illegal" items like rotten eggs and super so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A screen will be shown upon exiting the gam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is UNREGISTERED.  Upon registration,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placed with the Food Wars "Hall of F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door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can of course be run from any node on your BB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player should be allowed into the game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MPORTANT!  If you allow multiple player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SEEM to be operating just fine for quite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you will currupt data files thus kill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FWARS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eset the entire game or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ALL BARKER  - General support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 O'BRIEN    - Financial support to get the projec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occasionally monitor the alt.bbs.doors newsgro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DOC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DOC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59 Lake Blvd. #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, if you would like to register online with your majo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feel free to call my BBS and use the charge doo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your code on the same call.  Codes are posted on m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ed out (depending on your preference) AFTER the charg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leared.  We accept VISA/MC/AMEX/OPTIMA/DISCOVER and J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Voltage!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16) 758-8837  (USR 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lrdknull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nd it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