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Galaxy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Statistics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is program is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tats is a Game Statistics Generator for the door gam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t will create an ANSI and/or ASCII screen(s)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certain statistics on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reads your PLAYERS.DAT file for all of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cords any errors to an ERROR.LOG file,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kips deleted player accounts since they usu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f the player who used to hold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file locking routines so that it can be used on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ere the program may end up being ru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wo or more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dd your own line to the top of the ANSI output file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ng Wildcat! codes like @NOPAUSE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create an ANSI and/or ASCII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your own clear screen code (@CLS@ for Wildcat!, #[2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ANSI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st of all, it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ready have Galaxy 5 installed in order to use G5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Galaxy 5 yet, you can get it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req : Magic Name G5, from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      : The Last Call BBS! 313-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: ftp.ldl.net (I -think- this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fairly simple, but you may need to prin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view it as you go for the easiest install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reate a directory to hold the G5 Stats program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and place all of the files in the G5STAT??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Edit the SAMPLE.CFG file to match your system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5STATS.CFG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Now comes the trickiest part (its not that bad ;&gt; )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it up so that the G5STATS.EXE program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somewhere for automatic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your G5.BAT file located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have the G5 Stats program run every time Galaxy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. To do this, add these two lines to the END of your G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any line after the :END stateme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GALAXY5\G5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GALAXY5\G5STATS with the prope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the G5 Stats program. Take note that you MU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your G5 Stats program! Then run G5STA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G5STATS.EXE looks for the G5STATS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t is being run from. No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as the program will read your G5STATS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the program from a system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ly, every so often, or whatever you like. G5 Sta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right from the command line. Just edit the G5STAT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G5STATS.EXE (make sure G5STATS.CFG &amp; G5STATS.EX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s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