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ift Shop of Illusion 1.0a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.  This is the first veri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