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ft Shop of Illusion: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: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the LUNATIX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3a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ift Shop of Il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GM has two main features.  One is the hilarious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me by Charles Crawford.  (T)alk to Glitch to be asked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you gain "IQ" which will eventually let you "invent"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feature is the (B)uy gifts option.  If somebody buys you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, you get "Popularity" points.  Bad gifts subtract from your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 can buy good gifts for members of the opposite sex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bad gifts for members o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GM also has a way for players to "sleep" with each other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if that's not appropriate for your BBS.  It's no more explici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eep-with-nurse option, but some boards don't like that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Install the Gift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.  Create a directory for The Gift Shop.  Put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re.  Switch to that directory (i.e. CD C:\Gshop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UP.  Choose option A.  Answer the 2 questions which ask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unatix (might be C:\LUNATIX\) and the path to The Gift Shop (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SHOP\).  That's how to install this IGM, and when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create IGM's, they should also install as easily.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about registrations.  I'm only asking $5 as a registration f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I have "cut" out of the unregistered version is the sleep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-players option... actually it's not an "option", you just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Popularity points to do it... But when unregistered it won't le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, that's it.  If you have any questions, contact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[MIKE]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Board: Orion's Realm:   405-924-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upport Board: The Danger Zone: 405-332-40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