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R D E R   F O R M / Iezzi Software BBS Doo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TYPE (so that I m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) in the information and then print out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 address coming soon!! Till then all regist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by mail. Sorry for any inconvience this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 or money order payable to:    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P.O. Box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Warminster, PA  1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of BB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Serve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et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oftwa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register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  V 1.0                       $10.00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 HD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 H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