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&amp; EASY INSTALLATION OF: HACKARAMA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nstallation of HACKARAMA is very simple.  Move the HKRAMAxx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hatever directory you plan to run HACKARAMA from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ype:  HKRAMAxx.EXE -d. This will create the subdirectori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 to operate, so moving it to its planned directory i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nce you've ensured all of the files are original, type HACK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will find more details on the HACKCFG program in HA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.BAT file to run HACKARAMA!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HACK 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RAM HACK1.CFG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ILDCAT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og onto your BBS and play HACKARAMA!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o run HACKARAMA!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lease read HACK.DOC for FULL INSTALLATION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!  See IBBS.DOC for FULL instruction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CKARAMA! in IBBS mode.  You will find both of thes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