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-Low Card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High-Low Cards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.  You will 10 chances to wager if the next card will be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wer.  You also have 3 cards that you can replace (swap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e odds of the next card being high/lower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effects the outcome of your wager.  For example if you b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d will be lower and the odds are 2:1.  If you are correc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ieve twice your wager back.  You may quit at any point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day will be displayed for all to see.  A total high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ased upon the performance of all the daily scores for that month.  This game resets it's high scor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