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i g h - L o w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5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ow Cards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Low Cards is a card/strategy game.  This door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limit except that of the user's existing time left online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ritten to operate on a multi-tasking environment,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ed to do so without any known problems.  This door will suppo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50 users.  It is also written to be able to use Com ports and IR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sually used.  This door does NOT require any dai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or code is written using Quick Basic and DoorFram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HL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C HLC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&lt;=-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ow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C HL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C HL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High Low Car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enance is required since High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Low Cards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/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