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 is a game where luck, skill, and strategy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You begin on a screen with 3 treasures in various col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s a game associated with it.  You choose one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to try to win points!  Each game ha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.  Will you choose wisely?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may be freely distributed as lo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ZIP form) is distributed and not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is door game can not in any w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your system.  The game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has not caused any problems.  We,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s of the tools we used to write this ga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consequences of you runn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know how to set up a door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and will not go into detail on that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 how to set up this door game if you know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your BBS.  As we are not familiar with all BBS typ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more instructions to this documenatation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eople bring things to our attention concerning spe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your Treasure Hunt directory.  Nothing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n't.  If you are currently using the door.cfg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door.bat to use the -c switch, such as:  hunt -c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better way is simply to pass the drop file path an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most cases delete the door.cfg and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hunt -d c:\bbs\dorinfo1.def.  You can run HUNT -HELP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options available, although I recommend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f you experience problems.  If you have a local.bat and 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, delete them.  They won't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to test local now, just type HUNT -L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1.def in your hunt directory from a previous version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for a NEW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the files into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sample.bat to door.bat.  Modify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irectories are correct.  The -d swit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 is for your complete path and filename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sample.cfg file included.  This file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but is there if you have a non-standard set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ny problems after following these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HUNT -HELP to see many options you can manu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ry about these options if you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t MANY options due to a non-standar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rename the sample.cfg to door.cfg, and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re.  Then in your door.bat, use HUNT -c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RUE MULTINODE, WITH FILE LOCKING.  Setup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stead of just door.bat, you will have door1.bat, door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You can also have door1.cfg, door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This door game was written with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and Opendoors Door Programming Toolkit ver 6.0. (by Brian Pi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some built-in Sysop keys, as a result of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articular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: Use the arrow keys to increase or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     Sysop Chat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:       Sysop Jump to Dos - Type exi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work if enough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     Drop to Dos and send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    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      The "User Keyboard-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the user from typing anything on 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no effect on the local keyboard, bu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o ignore any keystrokes from remote.  Press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re-enable the us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requires no maintenance on the Sysop's pa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users will automatically be allowed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play each month will trigger monthly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aving last month's winner, and resett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DOOR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door in local mode before setting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type HUNT -L.  Then, to reset the game befo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*.dat and *.dte.  DON'T DELETE THESE IF THIS IS AN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to see the benefits of regis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NEW VERSION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author's BBS, or any of the Beta sit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this game.  You can also FREQ under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T either from the authors BBS or any of the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internet, please visit our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it.pulsenet.com/~p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ny of our door games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many people for helping us with this gam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for us, or supplying information to us.  Some, but not all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Spaw, Warren Schrey (author of LORE), Keith Thomson, Curtis Spr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rdan, and Alex Ko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Corral    Uniontown, PA     Paul Sible and 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437-3023    FIDONET 1:2615/20    Supra 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Sysop Name          Phone Number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house BBS        Curtis Sproul       (412) 329-0925      1:261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BS           Roger Spaw          (412) 438-6596      1:261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Alcun/2       Keith Thomson       (970) 864-2227      1:15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pecial thanks to all who are running this ga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pported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