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ut v1.0 by Beau B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 for Sage world "The Seven S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: Broken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into your "The Seven Sage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IGM.EXE utility (in your Sage directory) is used to install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IGM hut" to install the IGM ("hut" denotes the HUT.IG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ninstall, type: "IGM U h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beau@corp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ite : www.corplink.com.au/~b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Queries (Beau Barker, Australia) : (613) 9571-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ders (BBSDirect, U.S.A)        : (757) 583-92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