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any previous version.. Just copy logon2.w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