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stBBS 2.22 Registration  - by Dave Ha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Code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(For my recor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umber(s)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Baud rate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/Commments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PAY SHIPPING AND HANDL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~~| I have enclosed $10 for Jest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| the latest, greatest j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~~| I have enclosed $5 to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| latest JestBBS &amp; get the newest j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~~| I have enclosed a blank check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| it out for as much as you wish. 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disk size: |~~| 5.25"  |~~|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     |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you use high-density disks?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all th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e Ha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6 Garrard Rd.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me, GA  30161-9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stBBS (c) 1993   \/ertigo Entertain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