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Kat-NES Never Ending Stor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Version 2.0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�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ritten by Sharon Spark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opyright (C) 199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ll rights reserv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you for downloading this Katware door. Kat-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ver Ending Story door. People add bits to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y enter and the story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NOT multinode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ccessing the door will be using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y would have to be locked anyway.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edit the sam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5 Story titles that are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, if people want it, I will make it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or can enter tit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J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I don't guarantee anything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 and I'm not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oe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Katne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bat    : Sample Batch File for running Kat-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dat    : Data File for Kat-NES (Paths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doc    : You are read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exe    : Kat-N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hlp    : Kat-NES Hea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log    : Kat-N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.reg    : Kat-N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1.ans   : Story 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1.asc   : Story 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2.ans   : Story 2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2.asc   : Story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3.ans   : Story 3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3.asc   : Story 3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4.ans   : Story 4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4.asc   : Story 4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5.ans   : Story 5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nes5.asc   : Story 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1.ans    : Last Lines of Story 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1.asc    : Last Lines of Story 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2.ans    : Last Lines of Story 2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2.asc    : Last Lines of Story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3.ans    : Last Lines of Story 3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3.asc    : Last Lines of Story 3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4.ans    : Last Lines of Story 4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4.asc    : Last Lines of Story 4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5.ans    : Last Lines of Story 5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t5.asc    : Last Lines of Story 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tl    : S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    :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if I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ree upgrades forever. You have to acqu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ut your key will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the SETUP program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files into a separate direct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Run SETUP.EXE and configure your paths o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manually just edit Katnes.dat and K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\KATWARE\KAT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Kat-N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KA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KA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KAT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the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Kat-NES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KATNES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K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KATNES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KATNES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KATNES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KAT.CTL file (KAT1.CTL, KA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KATNES.EXE to use KA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KATNE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KATNES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KAT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KATNES directory and run KATNE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KATWARE\KATN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KATWARE\KAT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NES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: Path of Kat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: Path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: Path of and Filename of NES 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: Path of and Filename of NES 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: Path of and Filename of NES 2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: Path of and Filename of NES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: Path of and Filename of NES 3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: Path of and Filename of NES 3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 : Path of and Filename of NES 4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: Path of and Filename of NES 4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: Path of and Filename of NES 5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: Path of and Filename of NES 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 : NES 1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 : NES 2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: NES 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 : NES 4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 : NES 5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 : Last lines of NES 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 : Last lines of NES 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 : Last lines of NES 2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 : Last lines of NES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 : Last lines of NES 3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 : Last lines of NES 3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 : Last lines of NES 4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 : Last lines of NES 5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 : Last lines of NES 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 : Registration Code or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don't need the whole pathnam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st and you only have to enter it once. Also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at one time to just hav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ath or extension but I wanted to keep my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so I put it back.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but it is more configur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door using Bob Dalton's DDPLU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hane Couch and all the people on 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t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on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Dude the 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-07-288-7680 / +61-07-288-7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