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MONADE! (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3,95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ltraBBS, Telegard, TriBBS, and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2.00     01/29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m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8229-1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between 6:00 &amp; 8:00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17)325-9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 Nodes - 28.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: tjsoft@postoffice.pt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P screens are COPYRIGHT T&amp;J SOFTWARE, modification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uthorized by T&amp;J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NADE is a fairly simple game. Your mother has given you $1.00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emonade stand started. The object of the game is to sell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es of lemonade as possible in a set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ser hits the 'N' key (or clicks on the NEXT DAY BUTTON)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 today's weather forecast. He will then be prompted to en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glasses he wants to make followed by how much to charge per g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ather and temperature have a direct bearing on how many glas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ld. If it rains, none will be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uses all RIP screens! Not converted ANSI screens!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must have a RIPable communications program such as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v1.54 preferably) or QModem Pro (v1.5x). It supports mo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entry of data and also makes a RIP bullet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registered, the user will be limited to FOUR game day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per day. Once registered, you will receive a LEMRIP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key file in your LEMRIP directory and it will now ru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M1-15 support and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lorful RI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NO BRUN module needed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return to BBS on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TIMEOUT a player after 5 minutes of no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Use of HOT KEYS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Easily RESET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run on ANY BBS that supports DOORS -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have a RIP capable communications progra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RIPTerm or QModem Pro v1.5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Lemonade RIP with the command line UTILITY to bring up a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easily install and reset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LEMRIP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e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LEMON                          &lt;=- Switch to the do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MRIP LEMRIP.CFG                       &lt;=- Execute th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nd pass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LEMBULL.RIP C:\PCB\BULL\BULL1.RIP  &lt;=- Copy the RIP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 you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               &lt;=- Go back to PCB DI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batch files may differ depending on your BBS packag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BBS manual/docs for properly making your do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MRIP LEMRIP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MRIP LEMRIP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OP.CFG file should contain ALL the items listed below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 editor to edit the provi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Number of gam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Entri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have both 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LEMONADE v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nade RIP was written to be compatible and share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NSI version of Lemonade (v3.5 and higher). Simply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cept PLAYERS.DAT, MAINT.DAT, and LEMHIGH.DAT into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lemonade directory. Data file will then be shared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player picking the ANSI or RIP version (from the doors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cannot be run lo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!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required. The door will reset the scores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JHELP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 and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REGISTER.TX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