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things that need to be addressed. 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ame MUST be set up by running the config program (config.exe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  Also, LOCMAINT.EXE must be run before game can be 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add the maintenence program to your nightly batch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not do the nightly maintenence routines!  Sorr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o nightly cleanup will be implement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tenence Program = LOC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ONLY recognizes DORINFO1.DEF at the moment! 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is NOT multinode at this time.  The multi-node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one of the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batch file is needed to run the program.  An examp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DIR\DOORS\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BBSDI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something similar.  Modify it to sui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nks for using LOC, please consider rgister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Steve Hisco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