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TO v1.0 OR v1.1 TO v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ixed a small bug in LOOCFG.EXE that would not always ressurec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maintenance being run.  Anyone who is dead when maintenance is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brought back to life.  This is not working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lso upgraded LOOCFG.EXE to the new style CONFIG program w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ing into all of ou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Upgraded all of the ANSI in the game.  My thanks to Sandy at OutWorld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er grea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Simply run the LOOV12.EXE file in your Legends of 'Ole director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ed if you want to overwrite the first file, answer "A"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s.  Your current game will be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You MUST overwrite ALL files, in order for the upgrade to be complet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