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LEGENDS OF '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the LOOVxx.EXE file into the directory you plan to run Lege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le from: ie. C:\DOORS\LEG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ince the LOOV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, you should be in the directory that you wan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should obta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use LOOCFG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e the game for each of your nod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ARROW keys to make a selection, then hit ENTER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maintenance within the program, but will most like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daily maintenance in a batch file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LOOCFG with a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CFG /M will run maintenance each day.  This MUST be ru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Legends of 'Ole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GENDS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S NODEx.CFG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Legends of 'Ole or try it locall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in your Legends of 'Ol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Leg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Ole directory.  Here you will find all of the documentation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registration form.  Please read LEGENDS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bdirectories will also be created from the main archive.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all of the player mail files are kept,  and ANSI wher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