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LORD FX Adds 16-bit SOUND! For RIPterm 2.2 Users!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D FX is an Enhancement to Seth Able Robinson's Leg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Dragon that adds SOUND for RIP 2.xx users without eff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. (RIP 1.54 users will experience a little wierdness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the FX Buttons but otherwise they can play normal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D FX: (c)Copyright 1996 By Mike Collar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of the Red Dragon: (c)Robinson Technologies 1992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term and RIPscript: (c) 1992-1996 TeleGrafix Communications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program" should in no way effect or damage you system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rks using RIPscript Hypertext and is simply read by RIPterm 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way LORD tells RIPterm to display the Icons and RI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 I am not to be held responsible for any damage or los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think is attributed to the use of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Version 1.0 and can be used FREE by All in it'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form but please support new Ideas and thier creato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ATE!  Everyone who sends $5 dollars will be put on a m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(internet e-mail) and I will send all additions, improv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 and upgrades via file attatch.* Once you are o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3 dollars for Postage and Handling will get you a 3.5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atest LORDRIP.FX (.DAT) as well as the latest wav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ustom Icons I hav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n easy form Print the FXDONATE.DO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lso welcome (encouraged) to distribute copi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rial" Version, provided that all files are included, inta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anwhile, I would very much appreciate any feed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ggestions, or bugs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feel free to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ke Coll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\o Dona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409 Monte Vista, 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buquerque, NM    871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-mail: mcollard@cypress.tg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BS: Midnight's Realm (505)821-079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in LORDFX.ZIP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RDFX.DOC      The file you ar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RDRIP.FX     The Replacement LORDRIP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XSYSOP.TXT     Quick Install and a Note for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XFAST.BAT      Simple QUICK Install B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XBULL.RIP      Rip Bulletin (with Sound) with LORD FX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XBULL.ANS      Ansi Bulletin with LORD FX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XORDER.TXT     Registration\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XWAVES.ZIP   ALL the*.WAV files for gam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FX Sound SYSTEM (needed by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for the sound--make available for user d\l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*NOTICE: The files FXWAVES.ZIP has been intentionally left ou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for the convience of sysops that already have the FXWAVES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for their users to download. It is now available in a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specifically for users FXWAVES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that's don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LORD FX do and how does it work?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DFX modifies the RIP Data commands that tells RIPterm 2.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lay a .WAV file they have in thier Icons Directory...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it tells it to display the Graphics for LORD. ANSI doe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data and with RIP1.54 it is ignor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once the user has the FXWAVES.ZIP (*.wav) unzipp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LORDRIP2.ZIP (*.bmp) LORD has 16-bit SOUND!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ALL the Games and IGMs using the FX Sound 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install it?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y...with the Demo all you have to do is backup your LORDRIP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 LORDRIP.OLD) and copy LORDRIP.FX to LORDRIP.DAT. 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use the FXFAST.B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ne calling in RIP 2.2 who has installed the FX Wav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hear Sound in Legend of the Red Drag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make the FXWAVES.ZIP Available fo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the individual LORD FX*.WAV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FXBULL.RIP and FXBULL.ANS have been included to announc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know it's working?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't hear the sound local, just like you can't see the RIP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K one of your RIP 2.2 users and he'll tell you jus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wesome it is! Or.... :) Give me a call with RIP 2.2 and chec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! (You know if there's a problem Everyone will let you know!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atest Version of LORD FX and latest Wave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Midnight's Realm...............................(505)831-07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Much to Register for Updates?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$5! That's CHEAP for such a Unique Breakthrough for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pular BBS Game! With a Standard for LORD Sound all BBSs that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enable sound with the same waves,but You MAY Customiz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 and I encourag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I Get?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"Trial" has alot of sound enabled for the Dragon,Int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est Fights,Healers Hut, Death, Exit, News, Mail, List Warri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laces, as well as alot of "Hot Spots" for Users to f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who "donate\register" will recieve a version with alot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through out, Including the Inn, Player Figh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ing, Shops, Bank, Mail, Sounds for Special Attacks, Flir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10 times the sound as the Free Version! You'll also be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y mailing list and recieve all additions and improve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RDRIP.FX via Internet e-mail file att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! As of this writting I've added sound to Vampires and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custom Icons as well as a couple of modified IGM RIP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Order?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asiest thing to do is Print the FXORDER.DO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ture releases will have a REGISTERED BBS list to be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FXWAVES.ZIP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Shooting-=-=-=-=-=-=--=-=-=-=-=-=-=-=-Common Q &amp;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Some of the Sounds are getting chopped off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If the WAV you're using is fairly long and you're moving 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screen, or hitting another button the sound may get ch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6-bit waves may also get chopped off occasion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Some of the Buttons don't have Soun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There could be a few reasons... You're playing the DEMO or Share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n't installed all the waves, or you are using your HOT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hear ALL the SOUNDS you MUST use a MOUSE and click on the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say FX ATTACK! etc.. (There are als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dden mouse areas on the LORD FX 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en I click on the FX buttons the text scrolls by real fa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times it even kicks me all the way back to town!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You're using RIP 1.54 and your terminal doesn't understand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to play a wave is...click on the regualar button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Hot Keys, or better yet, get RIPterm 2.2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 Sometimes the Graphics seem to loose Icons or the Text doesn't look right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 That's a RIPterm problem that may occur because of baud rate, buffer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6650 UART ... consult the RIPterm.doc for possible causes and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tested the RIP and Sound for many hours with alot of remot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ed out all of the bugs (I hope) associated with the add-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ly other problems have been on the users side with poor 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s or some other type of configuration conflict with RIPterm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hould either get a better sound card or try and consult Telegra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kers of RIPte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egrafix Communications, Inc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 Support:   (714) 379-2130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:            (714) 379-2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:            (714) http://www.telegrafix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D FX (c) 1996 Mike Collard.   All Rights Reserved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h Able Robinson for making such a great gam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van Elison (HoofHearted) for his enthusiasm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aves he uploaded.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ey Black (Terror) and Terror's Zone for lett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alot of remote testing (505)868-01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