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DG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and Design By Ph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ohn K.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Jonathan I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 Chest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rgis, KY  42459-7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1    Legal 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License and Distribu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Archiv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Features of LORD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En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REACH OF ANY WARRANTY. THIS SOFTWARE IS NOT FREE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COPYRIGHT BY PHAZE SOFTWARE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AT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only tell you that this program will take up spac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make no other promises...And no matter what happens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eld liable.  Also, we own the software, but will s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it on your computer.  This program has been beat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should always back-up your PLAYER.DAT and MAIL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it ou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icen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GIFT may  be   copied  and  distributed  freely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LORDGIFT on communication systems such as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 The  Source,  Genie,  etc,  you  must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as a set (using ARC, ARJ, ZIP, LZH, PAK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other  than a disk and handling charge (of up to 5$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harged.  LORDGIFT is  copyrighted  and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by Phaze SoftWare, John K. Fischer, and Jonathan I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cation may b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GIFT.EXE            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GIFT.DOC     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TODDS.DOC                Listing of the odds for each gif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                     Phaze Softwar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                       Phaze Softwar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verView (What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GIFT performs a single task, but performs it in an exact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signed to be run during your nightly maintainenc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your LORD PLAYER.DAT file and give each player a gift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a random number and cer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eatures of LORD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ORD internal color codes.  No ANSI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other with NPC characters, or with Delet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MAILx.DAT method for MOST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ail to EVERY user who receives a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look for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.  Perhaps more gift types and defin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BM Compatible Computer (XT, 286, 386, 486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OS 3.00 or higher or other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System  IE: D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gend of the Red Dragon 3.50+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GA/VGA or better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inimum of 96K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EVERYTHING! This is the first releas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code: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Hours:      1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ue to the fact that LORD uses a LONGINT for the Bank Accou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 a check to make sure that none of the Bank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o over the MAX limit inherent to the gam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GIFT from causing you to LOSE all your money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tself is designed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code: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Hours:      16 hours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imple:  Place this program in your 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5.EXE is not required.  This is compil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, I know,  all software shoul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how about this...we'll make it cheap!  For this utility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ing for a registration donation of $5.00.  By sending a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, you will receive that warm fuzzy feeling that we all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o the right thing, along with a registration key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version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register?  Well, we put in a lot of time on our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sk for very little, so if the program gets registrations w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, and if it doesn't, we don't.  No matter what though,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When you register, you can send the $5.00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GIFT must reside in the same directory as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LORDGIFT from the command line.  The best way to do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ollowing lines in your nightly maintaine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\DOORS\LORD                   (Or whatever your LORD dir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G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WWIV or if your BBS software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 event when the first user logs on then you can 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batch file that you run.  For WWIV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placed in INIT (option 6) under BEGINDA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En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and SOFTWARE mentioned in this document ar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 company or person who owns them.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NOT imply registration to any other software excep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ragon, Cedric, and Nunn Better for Beta testing this on thei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uggestions concerning the odds.  Don't know what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