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&gt;&gt;&gt;&gt;&gt;   LuNaTiX PLaYeR'S BuLLeTiN MaKeR v1.11!   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Ed Mullins, (c) Copyright 1995 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FreeWare!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claime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, and no problems have been f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ould cause any damage, however, I, Ed Mullins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m NOT responsible for ANYTHING that might cause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(s) or ANYTHING any damage. You use the program tot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! I offer absoutely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reeWare Notic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freeware concept, mean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distribute this program as much as you like, without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nice if you sent a small donation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donations encourage me to write updates, and to write other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s, including Lunatix addons. If I get donat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e to make the Lunatix program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les Included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cluded in the original archiv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in. If files are missing, it's best to call the my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icial Mullins Software support BBS, and get a fresh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EXE  -This is the main program executable,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NBULL.DOC  -The documentation for LunBull,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-A shorter ascii description file for use by some BBS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TXT -A list of what is new in thi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TXT  -Information on upgrading from a previous version of LunB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FILES.TXT  -A list of programs by Mulli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-Mullins Software support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rogram Description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Bull makes definable ascii, and ansi bulletins of Lunatix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bulletin is quite colorful, because each line after the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upon by a random number, which is selected each time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bulletin. This program serves a number of purposes,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get your Lunatix game more popular, another would be so tha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ee some of other player'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stalling and Usage Instruc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pack LUNB100.ZIP into any directory (i.e. \DOORS\LUN\LUNB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you need to configure the program. Either type "LUNBULL.EXE 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quotes, not casesensitive), and answer the few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dit the included Lunbull.Cfg file with your favorite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what should be on each line is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the following command to your Lunatix batch file, somew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to run Lunatix, so that the bulletin keep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  LUNBULL.EXE &lt;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program may be ran from any directory, for example, if Lun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 the directory C:\DOORS\LUN\LUNBULL, the program would run 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dded the following command to your Lunatix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ORS\LUN\LUNBULL\LUNBULL.EXE LUNBU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up your BBS software to display the bulletin names you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.  See your BBS software's docuentati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 Your Done!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 to do if your having problems before calling m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on't run, or etc, ZIP or ARJ the following file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BULL.CFG    (or whatever your configuration file name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IST.DAT   (found in the Lunatix directo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.DAT    (also found in the Lunatix direco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at you name the archive...Why do this you ask? I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se files, my bbs sometimes won't except small text files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tacting the Author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my BBS, The Sysop's Realm, at 1-918-457-3453 (USA), an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ave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have an address for any of the following network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 me netmail, just be sure to poll later, if you want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Net: 500:4200/0 or 500:4200/1   (I'm the Network 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1:170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Inet: 888:6102/0 or 888:610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f you have an internet email account, you may send me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.mullins@origins.bbs.uoknor.edu, I usually read my email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 a 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send me snail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Mu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li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 69 Box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 Hill, OK  74451-9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redi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credit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Mike Snyder, the guy that wrote Lunatix, heck, without Lunat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be useless! And this world would be too sane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Blood Doll for the help with players.d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e wonderful people that register programs that I w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All those wonderful people that actually send donations! (HiNT, HiN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&gt; The Mullins Software Beta team, for putting up with me, and my deman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cknowled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tix is (c) Copyright 1995 Hunter Computer Inc., and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and MS-Windows are registered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BS is (c) Copyright 1992-1995 Anderson Research Inc., (AR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name brands are copyright, and/or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Final Not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e program, I hope you enjoy it. I did writting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write more Lunatix programs in the near future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at-so-ever, feel free to contact me at any of the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sorry for the typo's, if any, and if you don't like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is isn't a copy - I wrote this totally, an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Bu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