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ORDWARP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Warp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is a word game in which you must create 25 word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etter word. The game play is time limited, so you must work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is InterBBS capable. See WARPI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txt for details on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 Warp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WARP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ARP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WWARP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supports the use of Fossil drivers.  The game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Word Warp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WWARP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WWARP.EXE  Word Warp can be played on you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Word Warp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or play ahead turns features. Also,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 not created in the unregistered version.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fully functional. Also, there is no exit screen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Plus the warm fuzzy feeling you get when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s 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