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Bit Wildcat5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CHAIN from 1:2631/42, or 1:202/418 FidoNet, or bbs.gold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32 Bit Wildcat5! version is designed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5! BBS software only!!! My original version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BBS software can be found on the FBN BBS or via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s CHREACT at 1:2631/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Version is now InterBBS Capable. It will work in a lea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dcat and standard versions of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upgrade my original DOS BBS version to thi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set this up as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CFG  (Please Ed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EA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ile  CHREACT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Chain Reaction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h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games directory&gt; ex. c:\doors\chreac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and play ahead features. Other than that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us the 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  But please share any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