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 Line .CFG File (Any Na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(BBS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RATE (2400, 9600, 19200 or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ER DAY ;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TURNS PER GAME ;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s:                                 Running DoorMa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=DORINFO1.DEF                             MANIA (FILENAM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=CALLINFO.BBS (WildCat V2)        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3=DOOR.SYS                                 MANI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=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=TRITEL.SYS                          Don't Forget To Regist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6=TRIBBS.S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