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               Description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 First official release of MatchIt for wid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beta tested for several weeks on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and have found no problem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  Small error writing the score bulleti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  Re-compiled with new doorframe. Non standard irq's ok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ad PCBoard environment variables or se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    Re-compiled with new doorframe. Shorten coupl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game play. Added more com por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    Re-Compiled with newest version of Doorframex for BasCom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d the opening screens and "Main Menu", now run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from the game screen to save time. Optimiz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riting routines to make game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    Optimized screen display code for faster game play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     Re-Compiled with new doorframe for DigiBoard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ized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      Re-compiled with doorframe for Visual Basic. Com-ports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ssil driver and dv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      Doorframe had a DETECT ANSI error and had to recompi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NO ANSI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      Compiled with new doorframe that added new qbserial 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the cause of some errors when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   Re Compiled with new door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now run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  Recompiled with new doorframe that will detect a RIP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it correctly before us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    Recompiled with new doorframe which fixed some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and changed dates/grammar on some scree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