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ldon CLE EDITOR - v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9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ite:  http://www.bcsoftware.dyn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ldon &amp; CLE are Copyright 1998 B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CLE Files?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 Sample File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LE EDITOR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CLE File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olor Codes in your CLE File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to Remember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 Error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ng CLE File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&gt;&gt; What are C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 files are (Cold Land Experiences).  Cold Land is AOP (Add O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6.  Users must reach level 7 before they will be able to vis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Land.  Cold Land is not reachable in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eldon.  Just another reason to register, right?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 files are basic text files that ANYONE can write!  The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 files are only limited by your imagination. 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add to your game by writing simple C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&gt;&gt; CL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4 CLE sample files in the CLE directory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ldon game.  You can use these for reference 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LE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&gt;&gt; Using the CLE EDITOR (EDITCL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EDITCLE in your Meldon directory to start up th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LE Files:    You can easily install your CLE files in th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  Simply place the CLE file in th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and install from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.  You can have a maximum of 21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sta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LE Files:     You can remove any CLE files that you w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Editor environment as wel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prompt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/Write CLE Files: You can edit any existing CLE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,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your CLE Files:  Here you can test any CLE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or picked up somewhere els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porating them into your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reat tool when writing new CLE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meldon only allows a user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d Land once a day.  Here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E file over and over agai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LE Error File:  This option will allow you to view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ccured while testing a C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&gt;&gt; Writing C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mes the fun part folks...:)  I will try to keep it all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...You'll see that it i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commands that can be used in CLE files, thei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1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display the next line in the CLE file, with the 1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 line and the 9 for screen positioning.  You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lines, line 7 -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DISPLAY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head in the distance you see a bright 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 of what to do, you decide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NOW DISPLAY,2,7 the 2 being 2 lines of text and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starting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pause whatever was happening for 3 seconds. 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, but remember, if you pause for too long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e game has locked up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ring up Meldon's Press any Key to Continue promp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lear the current screen and send the default ANSI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tart with a 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2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ait for a user to make a decision.  The 2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the user has, while the 11 is the line to display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ssociated with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DECISION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says there are 2 choices the user can make and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o be displayed on line 11.  The 2 choices ALWAY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command, and the text to display follows after tha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proceed (Y/N) would be displayed on line 1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user input.  The program will not advanc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osen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UST follow the above commands, as they a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process.  The above would preceed what is suppose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choose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commands and what happe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,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,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not covered the action words yet that are used he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now, then we can get back to the entire DEC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,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something to the user.  In this case, the user would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gold, according to their level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,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thing from a user.  In this case, experience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ion words reflect how things are said in the C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GIVE,GOLD would read something like "You are giv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!"  Where the TAKE,EXPERIENCE command would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0,000 Experience is taken from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 words are: FIND and LOSE.  Ex: "You find 1,000 Go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lose 10,000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XPERIENCE &amp; GOLD used above are action sub word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TPOINTS and RANDOM.  Hitpoints of course will either g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way Hitpoints, while random will choose something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3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ack to our DECISION statement that we were creating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,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,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straightforward right?...:)  Let's take the abov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hoices with another action command. 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,MY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,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at we have now replaced the GIVE,GOL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,MYROUTINE.  The GOTO action word, allows you to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ithin your CLE file, skipping over anything in it'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have some other command right after the abov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but Meldon would skip over these and look for M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ound, the program will continue from that poi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head you see a troll like ani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 of what to do, you decide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action words to use within a DECISION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use those that have a sub command. 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x where x is the chosen key from the user,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ion words and su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commands available for use with these above action wor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ROUTINE &lt;- This would be whatever you called the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with the GOTO actio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Creature's Name &lt;- This would be whatever you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/thing being bat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GIVE,EXPERIENCE  TAKE,GOLD  FIND,HITPOINTS  LOSE,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,MYROUTINE  BATTLE,Crea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other commands you can use within your C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kill the player for that day.  It does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so you would want to tell them how they got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this command.  Kill will wait 2 seconds and then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Tough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command will have the user encountering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.  In this case, the user would battle Tough G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is based on the players level and stats, so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as it would in the Fields.  After the battle, M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call WAIT, so there is no need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 command after a call to BATTLE.  Keep in min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ame your enemy any more than 12 characters long.  Anyth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at will most likely cause the text to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exit the CLE file, and return the user to the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Remember, the user can only visit once a day,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ished with them, before you make a cal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command above and below any comments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LE file.  Jus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E file for use with the Door Game Meld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great game thi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...:)  Read over the commands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 to keep things formatted as they should be.  Use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LE files in the CLE directory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&gt;&gt; Using Color Codes in your C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color code characters that you can use to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looks of your text.  Let's go over the available cod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 = Blue               ` = Green               @ = Cy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 = Red                | = Magenta             { = 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= White              * = Low Intensity       % = B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r is low intensity green.  Anything not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*" Low Intensity and the "%" Blinks command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junction with the other color commands. 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red^ fox jumped over the }white} f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lor is started with it's code and ended with the sam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lls the program that you want to end that color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would display most of the line in low intensity Cya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red" would be displayed in Red, while the "white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~red fox jumped~ over the white |fence|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would display "red fox jumped" in Blue and "fenc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.  The rest of the line would be in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say you wanted to display the "red" in dark red and "fence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blink in Blue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^red^ fox jumped over the white %~fence~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w Intensity command as well as the Blinking comm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the color command and is only entered once. 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cond "*" after r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fully the above examples should explain the use of color cod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Play around with them and see what you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in mind that the 68 character limit for each display li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the actual TEXT.  The color codes do not count as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of course are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&gt;&gt;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display on lines 7 - 21.  The second paramat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 can be no less than 7 and no greater than 2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a maximum of 68 characters per line! 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thing is given or taken away, found or lost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2 lines down from the last line.  So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line for the user to choose from, it really shoul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rther down than line 19, as the program will tell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t or gained on line 2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es to choices, you can only give the user 1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(letters, numbers) to choose from.  Keep in mind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1 key command.  So choosing 12 as a command to e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  The program would just get the 1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to EXIT or KILL must be the last thing you do in your C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call to KILL, the player will be killed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automaticaly exit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re are NEVER any BLANK lines in your CL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ertainly get an error exit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&gt;&gt; C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hile testing CLE files in the EDITCLE enviro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CLE.ERR.  You will be able to view th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environment, by choosing the View the Error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 numerous errors is a difficult proposition at bes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.ERR file will write the LINE that was last re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 file was exited.  This should help in tracking you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&gt;&gt; Distributing C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!  ZIP 'em up with a file_id.diz file and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BBS.  Send me a copy via E-Mail too!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Since CLE files are NOT compiled, other Sysop'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d edit them as they see fit.  Just more fun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csoftware.dyni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