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gPlan 2.0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ack S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Plan, is a wcCode program that organizes the play of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Tim Wisseman) on your Wildcat 5.x BBS.  MgPlan allows for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up to 5 games.  MgPlan allows callers to join and resign from g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Plan allows callers to download TRN's and upload RST's.   It will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urns for corruption or staleness.   It displays scores and game particip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gPlan informs the caller when new RST's are available for download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s the caller is participating in.  If the caller is logged on with the 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n mgplan1.cfg, there is an &lt;E&gt;dit Game option included in the MgPlan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  The &lt;E&gt;dit game option allows the sysop to schedule host runs,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names, how many turns a player can miss or be resign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All files except *.wcx need to be installed in an "mgplan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under the Wildcat 5.x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  <w:tab/>
        <w:t>DESCRIPTION</w:t>
        <w:tab/>
        <w:tab/>
        <w:tab/>
        <w:tab/>
        <w:tab/>
        <w:t>WHE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L2.WCX        - Main program</w:t>
        <w:tab/>
        <w:tab/>
        <w:tab/>
        <w:tab/>
        <w:tab/>
        <w:t>WC5 HOME DIRECTORY (for  example, C:\WC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1RST.WCX</w:t>
        <w:tab/>
        <w:t>- Maintenance program for Game 1 host run</w:t>
        <w:tab/>
        <w:t>WC5 HOME DIRECTORY</w:t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2RST.WCX</w:t>
        <w:tab/>
        <w:t>- Maintenance program for Game 2 host run</w:t>
        <w:tab/>
        <w:t>WC5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RST.WCX</w:t>
        <w:tab/>
        <w:t>- Maintenance program for Game 3 host run</w:t>
        <w:tab/>
        <w:t>WC5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4RST.WCX</w:t>
        <w:tab/>
        <w:t>- Maintenance program for Game 4 host run</w:t>
        <w:tab/>
        <w:t>WC5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ST.WCX</w:t>
        <w:tab/>
        <w:t>- Maintenance program for Game 5 host run</w:t>
        <w:tab/>
        <w:t>WC5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HOST.WCX - Automated host runs (controls g1rst.wcx,etc...)    </w:t>
        <w:tab/>
        <w:t>WC5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Plan.DOC     </w:t>
        <w:tab/>
        <w:t>- This file</w:t>
        <w:tab/>
        <w:tab/>
        <w:tab/>
        <w:tab/>
        <w:tab/>
        <w:t>MGPLAN DIRECTORY (for example, c:\wc5\wc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PLAN1.CFG</w:t>
        <w:tab/>
        <w:t>- MgPlan Configuration file</w:t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1.DAT</w:t>
        <w:tab/>
        <w:t>- Game 1 data</w:t>
        <w:tab/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2.DAT</w:t>
        <w:tab/>
        <w:t>- Game 2 data</w:t>
        <w:tab/>
        <w:t xml:space="preserve">    </w:t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3.DAT</w:t>
        <w:tab/>
        <w:t xml:space="preserve">- Game 3 data  </w:t>
        <w:tab/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4.DAT</w:t>
        <w:tab/>
        <w:t xml:space="preserve">- Game 4 data  </w:t>
        <w:tab/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5.DAT</w:t>
        <w:tab/>
        <w:t xml:space="preserve">- Game 5 data  </w:t>
        <w:tab/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HOST.DAT</w:t>
        <w:tab/>
        <w:tab/>
        <w:t>- Autohost config</w:t>
        <w:tab/>
        <w:tab/>
        <w:tab/>
        <w:t>MGPL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AIN.BBS</w:t>
        <w:tab/>
        <w:tab/>
        <w:t>- MgPlan Main Menu</w:t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AME1.BBS</w:t>
        <w:tab/>
        <w:t>- Game 1 display</w:t>
        <w:tab/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AME2.BBS</w:t>
        <w:tab/>
        <w:t>- Game 2 display</w:t>
        <w:tab/>
        <w:tab/>
        <w:tab/>
        <w:tab/>
        <w:t>MGPL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AME3.BBS</w:t>
        <w:tab/>
        <w:t>- Game 3 display</w:t>
        <w:tab/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AME4.BBS</w:t>
        <w:tab/>
        <w:t>- Game 4 display</w:t>
        <w:tab/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GAME5.BBS</w:t>
        <w:tab/>
        <w:t>- Game 5 display</w:t>
        <w:tab/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CORE1.BBS</w:t>
        <w:tab/>
        <w:t>- Game 1 Score display</w:t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CORE2.BBS</w:t>
        <w:tab/>
        <w:t>- Game 2 Score display</w:t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CORE3.BBS</w:t>
        <w:tab/>
        <w:t>- Game 3 Score display</w:t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CORE4.BBS</w:t>
        <w:tab/>
        <w:t>- Game 4 Score display</w:t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CORE5.BBS</w:t>
        <w:tab/>
        <w:t>- Game 5 Score display</w:t>
        <w:tab/>
        <w:tab/>
        <w:tab/>
        <w:t xml:space="preserve">MGPLA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1.BAT</w:t>
        <w:tab/>
        <w:tab/>
        <w:t>-batch file run by MGHOST.WCX</w:t>
        <w:tab/>
        <w:t>for game 1 - located in WC5 dir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2.BAT</w:t>
        <w:tab/>
        <w:tab/>
        <w:t>-batch file run by MGHOST.WCX</w:t>
        <w:tab/>
        <w:t>for game 2 - located in WC5 dir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3.BAT</w:t>
        <w:tab/>
        <w:tab/>
        <w:t>-batch file run by MGHOST.WCX</w:t>
        <w:tab/>
        <w:t>for game 3 - located in WC5 dir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4.BAT</w:t>
        <w:tab/>
        <w:tab/>
        <w:t>-batch file run by MGHOST.WCX</w:t>
        <w:tab/>
        <w:t>for game 4 - located in WC5 dir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5.BAT</w:t>
        <w:tab/>
        <w:tab/>
        <w:t>-batch file run by MGHOST.WCX</w:t>
        <w:tab/>
        <w:t>for game 5 - located in WC5 dir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files contained in the archive to the directorie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MGPLAN1.CFG file. It must contain 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REGISTRATION #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path to RST and TRN files for Game 1. (must included trailing \, ex.  c:\doors\vgap\game1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path to RST and TRN files for Game 2. (must included trailing \, ex.  c:\doors\vgap\game2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path to RST and TRN files for Game 3. (must included trailing \, ex.  c:\doors\vgap\game3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path to RST and TRN files for Game 4. (must included trailing \, ex.  c:\doors\vgap\game4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path to RST and TRN files for Game 5. (must included trailing \, ex.  c:\doors\vgap\game5\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: path to MgPlan data files (must included trailing \, ex.  c:\wc5\mgplan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WcMenu add a Command to your menu to Run a WCX program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GPL1 as the parame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forget to give your users access to the Menu Ke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un MGHOST daily as an event or in a batch file in the format...   WCRUN -r MGHOST from the WC5 home directory.  This will run host on any of 5 games as configur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 sure to note all version changes as recorded in CHANG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sk $15.00 to register MgPlan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 is that your BBS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main menu instead of UNREGISTERED.  I have p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t of time and effort into creating MgPlan.  Registrations will ins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make it better!  Registering entitles you to free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I will give you my WC5 "LAST 20 CALLERS" scree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info with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, State_______  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23 S. 11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, NE.  68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 is available from me!  I telnet into Musta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aily.  My Internet address and BBS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  Please give me feedback on MgPlan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ing things to it and welco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js61024@lte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ongate BBS:  14,400bps (402)477-9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8,800bps (402)477-936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