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stions &amp; Answers for MidNite Hacker 0.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'm upgrading from an old version, but I don't want to lose all m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set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As of version 0.992, you must reset.  Sorry, but there have been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the format of the game and the user file itself, so a re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ory.  Type MIDNITE /J to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MidNite Hacker just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Type MIDNITE /J at the DOS prompt and then try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get rid of the delay at the beginning of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Send Don the 15 dollars for registration and he'll send you your ver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de, and some other little additional goo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keep getting a run-time error of 201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You're out of memory!  Try uninstalling some TSRs or exit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ecuting MidNite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'm running another BBS software that you don'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only reason I don't support any others is because I don't know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format structure is.  You can look around and use a door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or better yet, let me know and I'll add the support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th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