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PGRADING to 0.994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current version is 0.992 or 0.99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pgrade your current version of Midnite Hacker to 0.994, simply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he files in this new archive (MIDT0994.ZIP) over the old files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or configuration files will be affected.  No additional config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current version is below 0.99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ry but you will have to erase your entire directory and star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atch.  Please read MIDNITE.DOC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