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f you are updating from a previous version, you *MUST* run MIDNITE /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game.  Too many changes have been made to make the 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5 - March 24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dnite Hacker now consists of MIDNITE.EXE and an over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OVR.  It is getting too big to be just on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've added a utility called MHCONFIG.EXE.  If you register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enter the codes here.  It also contains a decent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e or two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codes have changed.  You now have to enter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e.  Read NEWREG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few cosmetic changes and the "flirt with cheryl"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4 - December 1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 new intro screen before you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everal cosme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cal users that play the game through the BBS now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ame at the beginning; however if the game is loaded from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, the name is required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utomatic display of the status screen when ente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us lots more, but I can't remember them all now! 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3 - Nov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hurried release.  Discovered some stupid errors in 0.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DNITE.CFG is no longer created; options are built into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Runtime 103 error which prevented new players from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f they played right before the daily events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lottery bug which gave players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the DOS menu... now users can use a hotkey menu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"YES  NON" problem where it would be somewher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ther than where it wa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the call command greatly.  Should be more interest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he WONGAME.ANS/AVT files that I forgot in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ified GOODBYE.ANS/AV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cities.  Unregistered users now can access all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mand but CANNOT go past level 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2 - November 2nd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d the trivia question section.  Just didn't turn 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vised the combat scenes greatly.  Nothing looks the same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d most of the external ANSI/AVATAR files, and includ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IDNITE.EX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he feature of overtaking the world!  (How nice!)  Player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ach a certain level to take win the game... now they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ake the world!  (Easier said than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can implement their own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new question prompts; they look sty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using the CALL command, players select a city to call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elete a hidden file on the remote system to crash it.  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91 - January 30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vatar support!  Add /V to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ny new additions; way too many to list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rivia questions.  When hacking another player or bulletin boar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 while, players will be asked trivia questions from MIDNITE.T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file is easy to understand, so take a look at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your own questi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ist of today'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ist of to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liminated one of the former log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new ansi and ava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DTUSER.EXE is no longer required for us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ame lists la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sc events pop up while in DOS.  Players can win money in Las Veg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ir credit cards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internal communication routines (you can now lock baud r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8 - March 26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e a few modifications/additions, but will only list the vi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ing looks and feels better, and players can now reply to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ceive when somebody hack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cking boards and other users takes a bit longer now, because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, but this should bring more intensit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cosmetic corrections, as usual.  Fixed some spelling errors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there since 0.9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the sysop is on locally, at the fake DOS prompt he can typ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register or re-register the game), and if the game is register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ype EDITOR and he will have a complet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you reset the game, the game now creates MIDNITE.MSG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ually creat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Pascal source code is now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7 - February 27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ts and lots of new changes here, too much too list.  A fe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d that lame intro screen; now with INTRO.ANS and some new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much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greatly on MIDTUSER.EXE!  It now scans MIDNITE.HAK and MIDNIT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all the info for the players that don't exist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DA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the message writing slightly, it looks a bit more dec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 lottery that gives the players more of a chance to get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HIMENU.ANS has been slightly changed, for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ANSi file called INTRO.ANS, and can be changed by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ny new cosmetic changes and additions, you'll have to see for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Pascal source code is now 13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6 - February 17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problem where a negative number could be entered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which made the score in the registered versions one colum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ces of actually chatting to the sysop at IHI is 20%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message problem, which prevented the game from asking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write his/her oppon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as always, a few nifty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Pascal 6.0 source code is now 11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5 - December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~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MIDTUSER.EXE program that updates the user file as usual, but no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MSG and MIDNITE.HAK as well. (MIDTUSER.EXE should be pu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that it runs right after MIDNITE.EXE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ile in DOS, another player can call you and challenge a hack-f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es, you can now chat to the sysop of International Hackers Inc.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that calls you!  But, they don't always cha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agmentation and virii now can corrupt the hard drive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ii like previous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Yes" and "No" shows up after some prompts instead of nothing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hacking or being hacked by another player, then can no longer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gs than you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ore problem fixed when you leave a message to another play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ces are less expensive for undeleting corrupted megs, and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less impossible at levels above 4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's' characters are now removed where there is only one.  Eg. "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 corrupts 1 megs!" is now "An electric shock corrupts 1 me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features before that were added weren't implemented to work yet,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some things you'll see that you were supposed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Pascal 6.0 source code is now 11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4e - September 18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~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sysop at IHI now uses backspace to make chat look even more realis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per documentation!  Thanks go out to Iceman who took the time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stead of a virus all the time, there are now mor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idents" that will destroy a player's megs.  But the chan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ing in the first place is still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s on the local side will no longer see ESC [K when erase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listing.  The color has been set to black before display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returned to norma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mpt "[N]ext, [Q]uit : " when listing the players now sticks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self when no longer needed instead of erasing itself eve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cursor routines.  No more jumping cursor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ing is now an option!  After a player successfully hack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, he/she has the option to leave a msg to that player. 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 and replying in the next version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veral cosmetic and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mization of source code which removed about 5k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Pascal 6.0 source code is now 11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4d - September 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~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 score listings erase from bottom to top and then print down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 bit more interesting, so I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rsor routines added.  Local use only will see some better look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's no cursor jumping all over the place.  But, it's put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megs and scores are alligned along the right border in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and when it shows the best player!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high scores bug where only the first player would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where the name of the term program, backup software, et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owered to 20 chars only and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p player is shown on logon screen.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where players had to have double the amount of money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yer, even though they only needed half of the amou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BS's that are to be crashed have more megs.. the higher your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gs they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tle screen centered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remote editor.  If you're the sysop and type in EDITO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you're in the built in editor!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 on local side which showed the last number of the high sco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erase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little cosmetic error where it would delete the two lower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NO CARRIER, although it didn't need to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dozen or so other little modifications/featur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E is now about 4% faster with 8087/80287/80387 emulation built 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4c - August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~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ansi check at start where it used to return the user to the bo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n't using ansi, but i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Yes" or "No" now shows up when it asks the user for ansi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player names are now capitalized properly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time the players have left is now displayed in the IHI BB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HI menu and the status screen were modified!  (And they look grea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ok out some of the screen clearing... makes it look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it twice as hard to gain a level.  Players were going up leve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ght all the time, and without much work, so I made it twic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a couple of spelling errors, added a bit more ansi work in some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was it for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urbo Pascal 6.0 source code is now 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d the bombsquad virus so it made less damage, less often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layers get off to a good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players which have finished the game (level 100) now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nd displayed everytime somebody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bank interest 6% instead of the previous unreasonably low 3%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 is now twice as cheap to hack somebody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ome vital carriage returns so the display doesn't look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d the "Press [Any Key] to continue:" string to a simp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l "&lt;CR&gt;:" which erases itself after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ified the Player Listings so that it looks a bit more sophist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ool too!  Haha... added a bit more color to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in-depth instructions, which can be viewed by typing INSTR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 couple of carriage returns, and now when you press Y, N, et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on the screen instead o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a little error which in turn, created a big problem. 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d a user with a lower level would give the hackee 10386 meg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s now gain interest if they deposit their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ame keeps a record of who hacked who, and what they st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s can no longer hack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E compressed with LZEXE 0.91 for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ome more color in various places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de the fight scenes faster by getting rid of un-needed character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were already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nsi Check, to see if the user had ansi even though he wasn'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BS.  This will let another 20% of users into the gam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anyways, but are asked if they wish to do so if no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Remote Sysop" at the Hackerz BBS now chats a bit more human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scene at the end of the game.  Players now get reset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y complete the game.  Version 0.984b will keep a record of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the game, but that's in the next couple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d better ANSi screens for the game.  If you can create bett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, and I'll add them in with your full credi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*lots* of other little bugs (about 50), but they'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ill a local Victoria release-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veral cosmetic modifications, hopefully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elay at beginning for registration.  (It can be of ANY amount of 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lease help me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register from remote option for me so that I can regis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of receiving your letter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problem with the negative integers.  Big problem, bu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IDITE RESET, for easy configuration and setup.  This seem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0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release for the boards of Victoria,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hing new here, because there were no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