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or previous users that already have a reg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 key is 45003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ree numbers that add up to 4500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1, 2, and 45000 equal 4500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HCONFIG.EXE and press 2 to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BS name, then enter the th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Enter your bbs name:  Wishing We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irst #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econd #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hird #: 4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ndering why I did this,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