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ost F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LostH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installing MMF with the included MINSTALL program.  If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nually install the files follow the instru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directory structure for M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                                  C:\MM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\MMSCRNS         for example:      C:\MMF\MMFSC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\MMFROOMS                          C:\MMF\MMF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EXE.ZIP                             C: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FSCRNS.ZIP                           C:\ROOT\MMFSC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FROOMS.ZIP                           C:\ROOT\MMFROO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need to create the MMF.CFG file.  This file may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in ascii text editor.  The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           -Path to location of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      -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NAME             -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op value&gt;          -Numerical Value used by dropfile to indic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the path which MMF uses to locate your BBSs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 is written so as to make an automatic determination as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in use.  This entry needs the path ONLY, not the drop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lines of the MMF.CFG file are used by MMF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, and are required even for unregistered versions of MM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ysop value&gt; entry is the numerical value passed by your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user has sysop access.  This value is passed to MM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the user security level to determine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try, 0, is a place keeper for the registration key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such in order for MMF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ype MMF INSTALL from within the MMF root directo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.DAT files needed by M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ation is complete, MMF can be started in local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 LOCAL from within the MMF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BBS or door manager to properly execute MMF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point it to the ROOT directory where you installed MMF, or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tch file to call M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-Switch to drive where MM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OOT          -Switch to directory where MM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              -Execute 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       -Switch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-Call program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program documentation for more information on running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