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METAL WORLDS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L WORLDS               METAL WORLDS Utilizes some of DDO-F/X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vanced special F/X to create a un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              2D and 3D.  While in the Sorcerers corri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tal Worlds becomes a side view arca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fend off his minions with firebal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y to pick up key's, map pieces, maps to ro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reasure.  Then as you enter a do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idor you enter the 3D raycasting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vigate the strange rooms within 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you exit rooms from different ex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ome out in different corridors.  This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2D and 3D creates a maze like tw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ucture which will boggle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eaver of minds.  Rooms are filled with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ooms, hidden treasures, traps of all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with beutifully created texture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game with a little bit of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one.  The explorer, the arcade jun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uzzler, and the Maze Mong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h!..and you get to save the world from d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your at it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EXE  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RAW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.KEY  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M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RES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ORLDV1.THE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RLD1V1.S3M  : Resource Music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SCORE.ANS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F/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  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and Backgrounds       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erb mix of 2D and 3D realities 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ound the cleverest of minds.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D rooms have secret rooms, traps, and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treasures.                   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ght off minions in arcade style with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 balls.                       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y animated Story-line.  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 through Action Packed 2D levels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and Fighting Hordlings With  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ade Styled Play.                  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oms Within The Tower Are Explored     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Unique 3D Raycasting Effects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                         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           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50 kb Convential RAM Available        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.5 mb Hard Drive Space               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OR.SYS Compatible BBS Software        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-TERM 1.0+ On The Users Side        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METAL WORLDS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MWORLD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M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MWORL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MWORLD  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LD.EXE %WCNODEID% 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MWORLD.EX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METAL WORLDS 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METAL WORLDS  is completely multi-node cap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all the file sharing internally, so if your Door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software you are using offers an options like "IS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user" 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 WORLDS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METAL WORLDS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 WORLDS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