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DOOR }{ by ��� RK SYSTEMS ��� (C) Copyright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---~~~~----=====================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configured as a time door, a mini door, or just a fu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way you can be sure you'll like and that'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door consisting of only about 60 kilobytes.  It ha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the config file.  To set it up, create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copy NUMBDOOR.EXE, NUMBDOOR.CNF, and NUMBDOOR.DOC (if needed)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NUMBDOOR.CNF referring to the bottom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ptions as to whether this will be a time door and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NUMBDOOR does not specifically look for NUMBDOOR.CN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he door right now w/o set up you have to edi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line to COM0:.  An alternative is to set up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locally throug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UMBER DOOR FROM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NUM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DOOR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fied after NUMBDOOR will be consider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're running multinode, you can use NUMBDOR1.CNF, NUMDOR2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pretty simple.  Once you've set it up, try it ou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title screen.  Press a key and you'll get a brief li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[H]elp instructions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umber Door supports hotkeys, even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r users must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UPGRA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and on file with the author, if you so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asy Upgrade option.  The author will then call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ASCII upload of a patch file which will then be applied to NUMBDO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is option, put an `N'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ture versions will still be relea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:  Place an `N' for No because it doesn't se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Board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or is completely secure.  The easy upgrade system require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you're users can't get into it.  Even if they did (which is unli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not do anything.  Number Door automatically enters into up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s to receive a patch file.  Any file other than NUMBDOOR.P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 and any invalid patch file will not be implemented. 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o your BBS or break into your system.  Number Do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routines to allow remot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like to use version numbers, you can tell which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y looking at the time.  (e.g., if it was 2:00am that means it'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, and how generous you are, you can set up the door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l you need to do is look a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rs do not worry.  We'll write to USERINFO.DAT which WC!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we'll write everything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user's time is � 0 we'll leave it up to the board to log hi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0 we'll return him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routine just for something extra.  Don't worry, i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ys no bell, we won't 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delays.  It gives you the right to use it after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It makes you eligible to be a beta tester for upcoming do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ifty message saying Registered to: (your BBS nam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, annoying, and overall emotion-getting blinking UNREGIST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ccess to the Easy Upgrade System.  It lets you `fix' g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7.  Just for reading this, if you're one of the first ten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 stamped envelope with your name / address / BBS ph#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h# / read the no order form is necessary clause below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re too / how you got the door and if you live in California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or free.  This contest will expire on December 15, 1993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10 people already, I won't send you the number /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SHARE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0 = Now incorporates Easy Upgrade System at your option.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ing interface for proper location if user types `MEN'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fix' game system below the guessing interface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valid is entered, will red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 = Rewrote the text statements and the cheating mode (reg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lined the Easy Upgrade System Prototype module (n/a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= Allows you to specify a config file.  I forgot to do th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node systems.  Sorry.  ZIPS will now be NMDOO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= Updated fr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