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DiC ReaLMS DiSTRo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ic Realms was written by Corley Efurd between Novemeber of 19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of 1996. If you wish to get the lastest copy of the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iC LoungE - Garland, Texas USA (972) 530-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Corley Efurd (Author, BeTa Tester, ANSi,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Registration Keys Obtained He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echnical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atest  Rele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Nation - Carrollton, Texas USA (972) 394-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Bryan Erickson (BeTa Tester,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test  Rele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CyberSpace - Garland, Texas USA (972) 681-7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Michael Smith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test  Rele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Cruiser - Pasco, Washington USA (509) 547-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Jess Lewis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test Rele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 Ship - Grand Prairie, Texas USA (972) 623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Joseph Brown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test Rele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ld Wide Web Address Is:   www.why.net/users/cor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