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/Ha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ormatted for printer usage.  To print this file,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and type  "PRINT SYSOP.DOC".  Don't yell at me if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ough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Ŀ  �Ŀ ������Ŀ ������Ŀ ������Ŀ ���Ŀ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  � � � � ��</w:t>
      </w:r>
      <w:r>
        <w:rPr/>
        <w:t>Ŀ � � ��Ŀ � � �Ŀ � � �� � �Ŀ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ÿ �� � � �  � � � ���� �  � � � �  � �  � � ���</w:t>
      </w:r>
    </w:p>
    <w:p>
      <w:pPr>
        <w:pStyle w:val="PreformattedText"/>
        <w:bidi w:val="0"/>
        <w:jc w:val="left"/>
        <w:rPr/>
      </w:pPr>
      <w:r>
        <w:rPr/>
        <w:t xml:space="preserve">            � �� � � � �  � � � �</w:t>
      </w:r>
      <w:r>
        <w:rPr/>
        <w:t>Ŀ ��  � � � �  � �  � � �Ŀ</w:t>
      </w:r>
    </w:p>
    <w:p>
      <w:pPr>
        <w:pStyle w:val="PreformattedText"/>
        <w:bidi w:val="0"/>
        <w:jc w:val="left"/>
        <w:rPr/>
      </w:pPr>
      <w:r>
        <w:rPr/>
        <w:t xml:space="preserve">            � � �   � � ���� � � � � � �� ��� � �� � 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 ����� �������� ��� ���� ������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Ŀ �����Ŀ ������Ŀ �Ŀ    �������Ŀ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/>
        <w:t xml:space="preserve">Ŀ � � ����� � ��Ŀ � � �    � </w:t>
      </w:r>
      <w:r>
        <w:rPr>
          <w:rtl w:val="true"/>
        </w:rPr>
        <w:t>ڿ ڿ</w:t>
      </w:r>
      <w:r>
        <w:rPr/>
        <w:t xml:space="preserve"> 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 � � �</w:t>
      </w:r>
      <w:r>
        <w:rPr/>
        <w:t>Ŀ   � ���� � � �    � �� �� � � ���Ŀ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Ŀ �� � ���   � ��Ŀ � � �    � ���</w:t>
      </w:r>
      <w:r>
        <w:rPr>
          <w:rtl w:val="true"/>
        </w:rPr>
        <w:t>ٳ</w:t>
      </w:r>
      <w:r>
        <w:rPr/>
        <w:t xml:space="preserve"> � 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� � � � � ���</w:t>
      </w:r>
      <w:r>
        <w:rPr/>
        <w:t>Ŀ � �  � � � ��Ŀ � �   � �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 ������� ���  ��� ������ ���  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*&gt; Written By: Corley Efurd &lt;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dic Realms version 1.2o WiDE BeT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dic Realms version 1.2o                                             Page 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 What's Nordic Realms? 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 Installation of Nordic Realms for BBS Use 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 Command-line Parameters 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 Configuration Program 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 InterBBS Program &amp; Setup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  Maintenance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  Miscellaneous 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 Support Sites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 Future Plans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  Legal Stuff and Credits 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dic Realms version 1.2o WiDE BeTa                                   Page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 What's Nordic Realm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dic Realms is an interactive fantasy role-playing doorgame sui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on a Bulletin Board system.  It is a game in which play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 into the dark ages in a time long ago. It is centered arou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se realms which include iCELaND, Norway, Sweden, Ireland,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parts of Northern Eur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dic Realms has the following features in it for the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s the following door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     - Virtual BBS, TAG, Telegard &amp; clones, Wildcat 3.xx, Maxim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99.9% of most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x.DEF  - Virtual BBS, QuickBBS, RBBS 16+,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..9,A..Z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.TXT     - In the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matically alots timeslices for Windows &amp; Windows 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n't tested it with DesqView or OS/2 but should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s locked baud rates of up to 38,400 using internal rout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115,200 baud using FOSSIL routines (BNU and X00 high-speed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supported). Although use of FOSSIL is recommended anywa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higher than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ully selectable Address/IRQ setups for those people with lots of 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, or really odd serial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i-Node operation is not available yet, but is in the works. Nord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ms should have InterBBS functionality by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rdic Realms was developed under DOS 6.2, Windows 3.11 (workgroups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great as far as I can tell. It has been tested on many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 and worked great on each. I have used a variety of program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Nordic Realms. Communication done in C++ for greater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eta/Support sites only in the United States at this time SORR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me know if you are interested in being a DiSTRo S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dic Realms version 1.2o WiDE BeTa                                 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 Installation of Nordic Realms for BBS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of the manual covers installation of Nordic Realms, an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some information about setting the door up with various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It is assumed that you have an understanding of DOS.  Bel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for installing Nordic Real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:  Create the directory where Nordic Realms will be running fr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ing it under your BBS or DOORS directory is sugges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.:  C:\BBS\DOORS\NORD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\BBS\NOR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:  Copy or unarchive the Nordic Realms distribution files in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.:  PKUNZIP NORDIC1B C:\BBS\DOORS\NORD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NORDIC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:  Run NORDICFG.EXE. This will allow you to choose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etc. Choose game options to select your game set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choose Node Configurator to set up the node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and exit. Then you are almost ready to 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4:  Create a batch file in your main BBS directory which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from the BBS to run the door.  The follwing example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ver everything you'll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:  This example assumes that you are running a single-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, with a main BBS directory of C:\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DICR.BA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doors\nord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d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dic Realms version 1.2o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5:  Install the door in your BBS software.  This is the hard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for us as the authors to assist you with.  We have prov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 of installing Nordic Realms on a Virtual BBS, TAG, Rem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, Renegade, and WildCat setup. But I'll assume that you k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you are doing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f you successfully install Nordic Realms on a BBS system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here, let us know so that we may include that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document.  Thank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2.02 (DOS and OS/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stores all the menu information in MENUS.CTL.  I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 an example for setting up an option for Nordic Realm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ain Menu as the letter "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the following lines in your MENUS.CTL, towards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sp Display_File   Misc\DoorSys          Normal "L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tern_DOS      NORDIC_%k             Normal "Nordic Realms Do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line instructs Maximus to create the DOOR.SYS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second runs NORDICR.BAT using the current node number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-line parameter.  This set-up will work in bo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-node and multi-node envior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Access version 2.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formation is derived from the Remote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, and has been tested on a default install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pages 127-133 in RA.DOC for more information on ca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dic Realms version 1.2o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RACONFIG, and go to the menu editor.  Create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(on whatever menu you want to put Nordic Realm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noticed that RA doesn't have a doors menu by default),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 (N)ordic Realms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NORDICR.BAT *M    'No *N is needed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  Execute sub-program (Type 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forget to set your security levels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options, the *N will pass the current node numb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RDICR.BAT file, and *M will tell RA to swap itself 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al memory to make more room for Nordic Realm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NORDICR.BAT itself, use the 'second example' given in Step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nstallation.  RA will create DOOR.SYS and DORINFO#.DE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rdic Realms will read the required information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.A.G. version 2.7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ystem Configuration menu (Ctrl-Q), enter th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, and select the menu which you want to make Nordic Real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ble from.  Create a new menu option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Name       : Main System Menu #1 \ These vary dep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Number  : 1                   / on what menu you'r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Long desc.   : (N)ordic Realms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Short desc.  : (N)ordic Real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Key          : "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: Access       : SL=10/DSL=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AR Flags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Program key  : "=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Program data : "NORDICR.BA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Flags        : (A)SL/DSL and AR        (B)Hidden Cmd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)Link to Next Cm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create DOOR.SYS in your main BBS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out to run run NORDICR.BAT.  You may want to tur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options in the System Configuration, to get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for Nordic Real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dic Realms version 1.2o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egade 1-2 ex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menu editor, and edit the ONLINE.MNU file.  Thi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where we suggest you place the "Nordic Realms" option on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an be placed on any menu.  Here is the command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Long descript : (N)ordic Realms On-Line RPG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Short descript: (N)ordic Realms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Menu Keys     :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ACS required  : "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Cmd keys      : D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Options       : NORDICR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      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reates a DOOR.SYS for use with Nordic Real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Other systems:  Simply install this game as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ny other DOOR.SYS external program. It should be re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6:  Test Nordic Realms on a local game to ensure that it works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one by editing the drop file for COM0 and putting your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omewhere. Then running NORDIC.EXE Sorry, I don't qu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/LOCAL option in yet heheh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7:  There is no step 7! You are done. Nordic Realms runs all of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maintenance every night at 12am so that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w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dic Realms version 1.2o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 Command-Line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 to speak of. Nordic Realms takes everything that it needs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o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dic Realms version 1.2o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  Configuratio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contains information on the NORDICFG.EXE program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Nordic Realms.  NORDICFG is a simple utility that I've inclu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editing players a breeze. It also sets up the game and allows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know that you'll have no trouble figuring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Nordic InterBBS Program &amp;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contains information on the NORDICIP.EXE program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Nordic Realms. NORDICIP is a maintanance utility that you need to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a user plays the game, ONLY IF YOU ARE PART OF A INTERBBS LEAGUE!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n't, then disreguard this section, and this executable. If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ing to be a part of an InterBBS League, then you must do the follow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up your bbs as part of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f you are the coordinator, you must keep a complete list of bb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eague. This list filename will be NRNODES.DAT. It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pt in your main nordic realms directory (the one with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s). The file should be layed out exactl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RNODES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&lt;-------- Line 1 should be the number of the bbs in th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leCtriC LoungE   &lt;--- Line 2 should be a bbs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:214/2              &lt;--- Line 3 should be a valid FIDOnet add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rland               &lt;--- Line 4 should be the city for this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                    &lt;--- Line 5 should be the state for this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                   &lt;--- Line 6 should be the country for this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- REAL IMPORTANT! NEED BLANK SPACE HER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&lt;--- Start a new node here and continue same as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:30/2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ll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--- Don't forget the blank line at the end BEFORE thee -E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created this nodes list, you must make sure that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ticipating BBS's have a CURRENT copy of this file. You can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DICIP.EXE file with the option of '/UPDATE' to update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one participating in a league should also have a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.DAT in your main nordic realms directory. It will consi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&lt;--- Number of your bbs in the NRNODES.D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  &lt;--- Your BB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:214/2  &lt;--- Your FIDOnet address (or FIDO compatible networ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NETMAIL   &lt;--- Your INBOUND FIDOnet mail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DOORS\NORDIC\OUTBOUND   &lt;--- Your games OUTBOU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          &lt;--- The league number that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DOORS\NORDIC    &lt;--- Your nordic realm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DOORS\NORDIC\IP  &lt;--- Your nordic realms interBBS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dic Realms version 1.2o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Please be sure and leave out the trailing backslash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provided for an easy way to make this file. If you just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DICFG.EXE, and select to setup InterBBS, then you will be gu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is file creation process. If you would rather edi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ully that's OK too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as long as these two(2) files are installed correctly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BBS option will work! The only thing that you as a sysop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is run NORDICIP.EXE either before of after a user runs NORDIC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cess InterBBS packets inbound and outbound. If you are a leag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or, then you must also maintain the NRNODES.DA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first InterBBS version of this game, and I'm quit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re will be bugs. If you find any, please report them to 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dic Realms version 1.2o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0  Miscellane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contains other various stuff that might come in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 Support Si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DiSTRo.DOC for the current support/distribution/registration 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 Future Pl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a lot of ideas for the future of the game.  Here's some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dd more creat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dd lands to go to and explore (like iCELa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Make drinks do things for the users at the bar.. (OopS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Make about 80 events for the Sea, so that when the users are out they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lot's of kuewl stuff. Not just battle creatures. I only have about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 now, but at least now some of them are goo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dd RiPterm support (someone hel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dd EMS memory sw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dd more detail to romantic mail (mayb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llow users to fight dead players as ghosts or li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dd in new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dd in spells for magicians/runecas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Plus any suggestions that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dic Realms version 1.2o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0 Legal Stuff and Cred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dic Realms, as packaged by the author, "works fine on his systems".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rchiving Nordic Realms, installing it, and running it, you agre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author holds NO responsibility, in any way, shape, or form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that may happen to your system as a result of using Nordic Real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 may under no circumstances distribute legally or illeg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BETA, GAMMA, ALPHA, or REGISTERED versions of Nordic Realm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art thereof. (This does NOT include WIDE BETA releas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f it breaks your system, you own all the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dic Realms is an original fantasy role-playing game, not based up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s of any existing fantasy games.  Most of the material in the gam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ly original, but many of the minor details such as Monster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enu layouts were borrowed from other games.  The underlying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ombat routines are totally origina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ley Efurd would like to thank the following people/groups for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piration, support, and assistance in the development stages of Nord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yan Erickson, Mike Smith, Scott Corliss &lt;beta team&gt;, Richard Glid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&lt;VPI&gt; Steph, Julie, John, John P, Tyson Willoughby &lt;beta team&gt;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seph Brown &lt;beta team&gt;, Jess Lewis &lt;beta team&gt;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rgitta Jonsdottir &lt;med katum kuedjum!&gt;, GOD, and Bj�rk for 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pirational music music. And all the wonderful people out there tha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doors and written utils to make BBSing as fun as it is today! Thank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to everyone who has registered Nordic Realms. Thank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ing the Shareware concept alive.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