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eciding to register this game! Your continued suppor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vance the Shareware market place. Registration for Nordic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mere $10 dollars. For $15 I'll even send it to you on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! What a bargain! Seriously this really isn't much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into writing this game.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drop me a line and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'll have your name in lights, and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following information and sen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   BBS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    BBSPhon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our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CUT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ley Ef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2 Crosslan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and, Texas USA 7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LoungE - Garland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 530-1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ley@wh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hy.net/users/c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