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         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  <w:t>۰���        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      ��</w:t>
      </w:r>
      <w:r>
        <w:rPr/>
        <w:t>۲�۰��        �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CBBS CALL v2.20    �       �</w:t>
      </w:r>
      <w:r>
        <w:rPr/>
        <w:t>۲�����         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opyright 1994     �       ���</w:t>
      </w:r>
      <w:r>
        <w:rPr/>
        <w:t>۱���         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n EoTSoft Publication �       ������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      �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���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������    ����           �  ���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���������۲��� ܲ�������      ܱ�� ���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޲��������   �����</w:t>
      </w:r>
      <w:r>
        <w:rPr/>
        <w:t>۲</w:t>
      </w:r>
      <w:r>
        <w:rPr>
          <w:rtl w:val="true"/>
        </w:rPr>
        <w:t>��ݲ</w:t>
      </w:r>
      <w:r>
        <w:rPr/>
        <w:t>��������    ���߱� ���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  </w:t>
      </w:r>
      <w:r>
        <w:rPr/>
        <w:t>߱ ��    ��   ���� �۱ 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����          ����     ����ܲ���� ���         �  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����������      �� ��  ������</w:t>
      </w:r>
      <w:r>
        <w:rPr/>
        <w:t>۱��   ��  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ܲ�������۰�� ���ܲ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   �      </w:t>
      </w:r>
      <w:r>
        <w:rPr/>
        <w:t>[FN/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BBS Call v2.2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� � � �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� � � � �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nformation 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� � � � � � � � � �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tributed in the archive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CCall with WILDCAT! v3.0+ � � � � � � � � � � � � � �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 � � � � � � � � � � � � � � � � � � � �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CCall v2.20 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� � �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s  �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ious Notes  �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you may Encounter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CCALLCFG.EXE � � � � � � � � � � � � � � � � � � �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vig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IN MENU  � � � � � � � � � � � � � � � � � � � � � � �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IN BB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 DEFINITION MENU  � � � � � � � � � � � � � � � � � 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CREE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ECURITY CONFIGURATION MENU  � � � � � � � � � � � � � �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RONTDOOR LOG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USER REGISTRATION MENU � � � � � � � � � � � � � � � � �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  � � � � � � � � � � � � � � � � � � � � � �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choosing CCALL v2.20 for your premium caller's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! CCall is an easy-to-configure Callers log sc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ldcat! 3.0+ BBS's.  It will create an output file (ANSI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) that will log the caller's name, location, time on, time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 connected at (or LOCAL for local log-ins),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essages written, files uploaded or down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MAIL TRANSFERS!  All of this is easily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fully menu-driven interface, and full scre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!  You can scan up to three activity logs for on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 exclude or include certain security profil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  (In case you don't want to be logged on the outpu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verride the sysop profile.)  All colors on the outpu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configurable (the header as well!) so you can make it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ny way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ime Software, including all authors, develop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else affiliated with End of Time Software makes no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End of Time Software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whether direct or indirect arising from a failur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operate in the manner desired by the user.  End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not be held liable for any damage to data or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INFORMATION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BBS Call v2.20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ermitted to distribute and share this archiv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Call is not distributed in any modified form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 fee is charged for use or distribution of CCall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 references to the copyright and author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BBS Call is distributed in a "crippled" form. 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eatures work, but to have permission to use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features (described in the registration section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fee is charged.  See the 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BBS Call and all files distributed with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nus any BBS ads, or anything els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94, End of Time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requires a minimum of the following to function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BM PC or compatible computer (8086/8088/80286/80386/80486/PENT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S v4.0 or abov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 UNALTERED WildCat! v3.x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PTIONAL features, CCall may requi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FD Logging:  An UNALTERED FrontDoor v2.02 or above log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 ANSI/ASCII text editor (ex: TheDraw) to draw out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minimum requirements are not met, CCall may functio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that is not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DISTRIBUTED IN THE ARCHIVE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found in the ORIGINAL arch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rchive did NOT contain ALL the following files,  then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set up C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ILE ���    ����� DESCRIPTION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ALLCFG.EXE    CCBBS Call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ALL.EXE      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ALL.DOC       The documenation. (You're reading it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Registration form for CCall v2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CALL.BAT    Sample POSTCALL.BAT file that runs C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.001    Sample ACTIVITY log (in case you care to t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     Sample outputs of the SAME activity lo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gistered and un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all.  Archived with PKZip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CCALL WITH WILDCAT! V3.0+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Unarchive the distribution archive into its own directory (pref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of your HOME wildcat directory.  IE: C:\WC30\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un the configuration program (CCALLCFG.EXE) and set it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requests.  (See below for a comprehensive guid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reate the file POSTCALL.BAT in your WildCat! Home directory (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it already exists).  You must add the follow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LL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[Path to CCall System Fil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ALL CCAL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[WildCat! Home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all has a variety of command line paramters that you can pas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below for more information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POSTCALL.BAT file if the main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:\WC30 and CCall is in C:\WC30\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C30\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ALL CCAL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You're all set up!  CCall will now run after every call (aft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) and will log your calls to the files you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requires a very simple command line for normal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figuration is done through CCALLCFG.EXE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[d:][path]filename [/Q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1      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MUST be the path and filename (or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the configuration file is in the same path a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CCALL) of the configuration file you wish to u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faulted to CCALL.CFG in the current directory if no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CCall with the option /Q after the configuration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will run in QUIET mode.  Nothing will be shown when C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4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CCALL v2.2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copy of CCall is limited to a few basic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only log up to 15 calls a day (if any more than 15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G it will simply say "15+" for number of call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CCall you receiv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Call v2.20r will log an unlimited number of calls per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opposed to the 15 per day of Unregistered copies)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 can personalize your header file.  By creating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/ASCII files you can make your header (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) to virtually anything you wan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 can change ALL the colors in the ANSI output. 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 editor that allows you to SEE w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lso makes this task 100% easier and more efficien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Call will scan up to 3 seperate WildCat! Activity logs,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them all into one list and output all the call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NODE numbers beside them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il Transfer Logging enabled!  For those who use Front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all will scan your FD log file and gath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BS Name, Node Number, Total size of packets) and put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 recieve full support from the technical staff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ime Software Support BBS.  See the section on cont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hat you want to continue to run CCall on you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, after testing it for a reasonable time perio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one of CCall's Registered Users.  By registering you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cieve the newest registered version of CCBBS Call (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described above) shipped to your front door, but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supporting future versions and developments of C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urrently offer two registered versions.  CCall v2.20/3 wil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a maximum of three nodes to one output file.  The CCall v2.20/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will log an UNLIMITED amount of nodes to on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CCall, simply fill out the enclosed registration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, which contains all the information you need on pri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to send the money / for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support, we really 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/PKUNZIP Version 2.06 Copyright 1989-1993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3.x Copyright (c) 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2.02/2.10 Copyright (c) Advanced Engineering 1986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Pascal 7.0 Copyright (c) Borland International 1983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Assembler 3.1 Copyright (c) Borland International 1989-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5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IOUS NOTE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just has a few interesting facts you may or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GA font routines used in the CCALLCFG.EXE were coded by Rob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ton and thanks go to Ryan Cramer (programmer of DataView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help with them, and permission to use the font he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of CCall has taken place over the period of 2 yea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, many new features were added and many versions (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ged) were released.  CCall v2.20 is the beginning of a totall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CCall (in configuration, packaging, and coding).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as been totally re-written for more effective bug-hand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 YOU MAY ENCOUNTER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is a very picky program.  We have tried to mak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tile as possible, but a few bugs (that we can't contr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how up.  Below is a list of the bugs and how to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G: If your system date gets changed to a date previ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te, and WildCat! logs it in the ACTIVITY.xxx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then changed back to the correct date, CCall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up until the user that logged in under the fal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 (CCall merely scans until the DATE field in ACTIVITY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correct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: CCall will repair the error the next day.  (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 doesnt happen again) or you can manually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xxx file so that the date is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G: If using FrontDoor 2.10 or above, you may encounter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with the FrontDoor mail transfer logging.  We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FD 2.02 logs so we were not able to fully bet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all v2.20 with FD 2.10 (although it worked fine on som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running FD 2.10).  Contact us if you experience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G: CCall just doesnt log ANYTH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: Chances are, some other 3rd-party software is edi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xxx file.  CCall requires an UNALTERED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, and will NOT function with an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nto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G: CCall takes FOREVER to scan my activity lo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: Your activity logs are getting very large.  CCall star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scans for the first of the day, so all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s back up the activity logs to another file (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6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HENSIVE CCALLCFG.EXE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erienced problems with CCALLCFG.EXE, the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you.  If your copy is already fully set up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kip ov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function as any normal menu system do.  You ca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ar with the arrow keys (the grey ones) o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 (if NUMLOCK is OFF).  Once you reach your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you can select it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fields is a little more complex.  When you move th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eld you want to edit, you are in OVERWRITE mode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atever you type will overwrite the characters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to the INSERT mode, press the INSERT key.  To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ield, either hit ENTER or the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the fields that look like (#)-TEST, you simply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.  If it is highlighed, it will be turned off, and 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STATUS BAR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BA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CALL v2.20  CCBBS Call Scanner Configuration Program   (C)1993 EOTSof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bar of the screen simply tells the version number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CFG.EXE file you are running.  This number MUST match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CCALL.EXE fil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Loaded: CCALL.CFG                        Modifie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bar of the screen tells you the currently load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.  (CCALL.CFG is default if no command line parameter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  It also tells if you have made any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(this does not include looking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7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MAI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#��ķ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Main BBS Configuration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Color Configuration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Screen Configuration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Security Configuration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FrontDoor Log Scanning Information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User Registration Configuration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Exit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ĺ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Configures Paths/BBS info/Memory Usage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BS Configuration - Configures the paths/filenames of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dCat! files that CCall requires access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usage type (EMS/XMS), and the path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s of CCall Syste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nfiguration    - Configures the different color schemes C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s and edits your personal color sch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nfiguration   - Configures path/filenames to the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sh CCall to create.  Toggl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Custom Header.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onfiguration - Configures the security profil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de from logging in the outp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Log Scanning - Configures the path/filenames to your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gistration      - Configures your registration number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Name, and Registered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MAIN BBS CONFIGURA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Main BBS Config������������������������������������������������#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BS Name:    The End of TiME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BS Sysop:   Holy Water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WC! Version: 3.60M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ath/Name of Main Activity Log:  C:\WC30\ACTIVITY.001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ath/Name of 2nd WC Log to scan: REGISTRATION FEATURE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ath/Name of 3rd WC Log to scan: REGISTRATION FEATURE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Wildcat Home Directory:  C:\WC30\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irectory CCALL system files reside: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:\WC30\CCALL\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hould CCALL use EMS/XMS? Y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The BBS Name CCBBS Call will log in it's output files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             - This is the Bulletin board name that CCa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if the caller is the first one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day.  It will be phrased i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he first caller today to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Op              - This is the Bulletin board's SYSOP name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may not be an ali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! Version            - This is strictly for reference for CCall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n you if it is not 3.0 or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Main Activity Log -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MAIN ACTIVITY.xxx log.  If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alid path/filename, CCALL will warn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UST BE AN UNALTERED ACTIVITY LO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and 3rd activity logs - If you are a registered user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CCall scan up to 3 seperate activity lo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will all be scanned and sorted in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ity log.  This is nice for 2 or 3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Home Directory - This is the full path to your Wildcat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  This is so CCall can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profile information for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p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CCall System files - This is the full path to where the CC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Call use XMS/EMS - If you do not have enough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bout 250k) to run CCall, select thi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all will swap to XMS/EMS when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8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COLOR DEFINI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Color Definition�����������������������������������������������#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1 - Default     (#)  [ENTER/VIEWS  SPACE/SELECTS]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efine Custom Colors:         ( )  [REGISTERED VERSION FEATURES]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2 - Ice   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3 - Heat  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4 - Greens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5 - Black&amp;White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6 - Happy 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7 - Eerie 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CCall default output color scheme.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vigate this menu, you simply use the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up and down.  To select the color set, you can press space. 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utput of the color set highlighted, you can hit enter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S MAY SELECT ANYTHING OTHER THAN DEFAULT SCHEM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your own colors, select "Define Custom Colors" by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highlighted.  See the section on EDITING COL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n using the full-screen col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SCREEN CONFIGURA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Screen Configuration�������������������������������������������#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NSI Screen output PATH &amp; FILENAME :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:\WC30\DISP\HELLO1.SCR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SCII Screen output PATH &amp; FILENAME :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:\WC30\DISP\HELLO1.BBS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hould CCALL place a @NOSTOP@ to prevent halting of display: Y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hould CCALL make a key that will show users FLAG meanings:  Y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isplay default or custom screen header? [D/C]: D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The ANSI (color) output file CCALL will create.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 output  - This is the FULL PATH and FILENAME of the 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Call will output for users to view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 Hello screen, bulletin screen, or virtually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 output - Same as above, but the ASCII text version (no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@NOSTOP@ at Top? - CCall has the option to place a @NOSTOP@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of each output.  This cause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abort the screens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KEY?     - This is recommended.  If turned on, it app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key at the bottom of the output (3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ells the meaning of the FLAGs column (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s, exceeded times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r Custom Header - If you are a registered user,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s may be edited, so you can vir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 every color in the outpu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your own header file for C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porate into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CCALL PAGE 9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SECURITY CONFIGURA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REGISTERED COPIES ONLY��������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hoose Security levels for CCALL to OMIT from callers log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FIRSTCALL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#)-OP'S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FOREIGN CALL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F-LEVEL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EOT MEMBER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#)-SFP MEMBER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DISTRO SITE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N-LEVEL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N-LEVEL/LC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the registered users of CCall to select which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mit from the caller's log.  This can be used to omit all use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level from the callers log (in case you don't c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as LOCAL every time you log on).  This is very useful for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tems with multiple user access level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ge of security levels, the menu will scroll down when you r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and pres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FRONTDOOR LOG SCANNING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FrontDoor Log Scanning Information�����������������������������#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can FrontDoor Log:  Y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ilename of your FrontDoor log file: FD.LOG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ath to log file: C:\FD\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Should CCALL scan your FrontDoor log file?    REGISTERED FEATURE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configure CCall to scan your FrontDoor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.  This will log all mail transfers (DAILY MAIL PACKETS only -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mail will be logged) to the output.  This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ode that the mail was recieved from, the BBS 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mail packet.  This is an optional feature whic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eans is required for the normal usage of CCall.  Again, C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n UNALTERED Log fil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CCALL PAGE 1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USER REGISTRA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User Registration Information�����������������������������������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</w:t>
      </w:r>
      <w:r>
        <w:rPr/>
        <w:t>THIS COPY OF CCBBS CALL IS REGISTERED FOR USE BY: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Registered SysOp Name  : Jason Pac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Registered BBS Name    : The End of TiME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Registration Number    : HOME_BBS_COPY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istered user of CCall, then this menu will tell you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t is registered to.  This is what was specifi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your copy.  Please note that THESE settings take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ones in the 'Main BBS Configuration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AVE?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You have made changes to the configuration.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</w:t>
      </w:r>
      <w:r>
        <w:rPr/>
        <w:t>Do you wish to save them?  [Y/N/A] Y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Ľ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odified any configurations you will be prompted thi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ither hit ESC on the main menu or select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current configuration will be sav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specified and it will exit 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N", the current configuration will be LOST and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made will NOT be saved.  It will the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A" or press ESC, the program will go back to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ep any changes that you hav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CCALL PAGE 1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TIME SOFTWARE CUSTOMER SUPPORT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ALL is a production of END OF TIME SOFTWARE and is premiered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4 Winter Software Catalog.  For a free catalog mailed to you,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quest to us and expect a copy within the next week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ccess, send us your request via E-Mail to "ENDOFTIME@DELPHI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lace an order for your copy of CCALL, you are automatical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mailing list and will be sent information on the latest upd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released on your ordered program(s).  Catalog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d free to you at the end of each catalo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ustomer Support Board is open 24 Hours.  Dial up 803-855-07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(8/N/1 9600-21,600 USRobotics HST Dual Standard), an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 menu appears, choose "EOTSOF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il-in inquiries, mail your complaint/question to ou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at the address listed below.  Please include your day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phone number as well as your registration # (if applie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</w:t>
      </w:r>
      <w:r>
        <w:rPr/>
        <w:t>۲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   </w:t>
      </w:r>
      <w:r>
        <w:rPr/>
        <w:t>ܲ۲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 �</w:t>
      </w:r>
      <w:r>
        <w:rPr/>
        <w:t>۲���۲����۲��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߲� �ް������۲���</w:t>
      </w:r>
      <w:r>
        <w:rPr>
          <w:rtl w:val="true"/>
        </w:rPr>
        <w:t>ݰ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</w:t>
      </w:r>
      <w:r>
        <w:rPr/>
        <w:t>ް������۲���</w:t>
      </w:r>
      <w:r>
        <w:rPr>
          <w:rtl w:val="true"/>
        </w:rPr>
        <w:t>ݰ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۱� �۲����۲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 xml:space="preserve">۲�� �������߰����۰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ffice     ��������������    Orders &amp; Recie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95 Jameson Road                     223 Glen Laure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ley, SC  29640                     Easley, SC  29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nd of Document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