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d of Time Software PROUDLY Presents.....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��              ���    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�� �����      ��    ���    ���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�����  �����     ���� �����   ����   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 ������  ����    ������ �����  ����   ����     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  �����   ����    �����  ����� ����     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 �����  �����    ���� ������������   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��� �����  �����   ����  ����������      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   ������   ������   ���   �����   ����   �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  ������   �����  �����  �����     ����� ���� 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������   ������������   �����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��  �    ����������    �����     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��������      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           </w:t>
      </w:r>
      <w:r>
        <w:rPr/>
        <w:t>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���  ���������  �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��� ����������� ����  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   ���� ����������� ����   ���� �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���� ����������� ����������  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   ���� ���� 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  ����   ���� ����   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VERSION 3.50  COPYRIGHT 1993 TO END OF TIME SOFTWARE, INC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following steps for eas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Unzip the distribution archive into an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The archive should contain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EXE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EWAR  EXE   File required by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EWARS DOC   NukeWars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EDATA DAT   Compressed version of NUKE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Type INSTALL from the prompt and enter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 for information on the Install program) 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KE.CNF for you and unarchive the correct information from NUK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ke a mistake, re-run INSTALL or edit the NUKE.CNF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form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TSOFT SUPPORT BBS                &lt;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OHNSTON                    &lt;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                       &lt;-- Location to place bullet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DOORS\NUKE                      &lt;-- Location of main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&lt;== 0 F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               &lt;== Location of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3, 4 and 6 should NOT have a preceding backslash or un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occ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should b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DORINFOx.DEF BBS's (RA, QBB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DOOR.SYS     BBS's (Wildcat, PCBoar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PCBOARD.SYS  BBS's (PCBoard 14.0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The Installation program will create the correct files fo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run NUKE WARS for you.  This will create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or normal use.  It will then run the Externa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set up the information you will nee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Edit the NUKEWARS.BAT file to suit your BB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ample Batch file for Running Nuke Wars on a PCBoard 14.5 BB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oading NukeWa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KDOOR PCB14 RBBS1         &lt;-- Change PCBOARD.SYS into DORINFO1.DEF via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NUKE              &lt;-- Changes to dir with .DAT a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 NUKE.CNF              &lt;-- Runs NUKEWARS looking for config file NUK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CBoard will swap back in af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amble Batch file for Running Nuke Wars on a Wildcat syste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oading NukeWa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 NUKE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NUKE.EXE can be run with the following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[ ]'s REQUIRED - { }'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KE.EXE [CONFIG FILE] {LOCAL} {NO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FIG FILE] Name of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LOCAL}       Log in local mode under SYSTEM MAINT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 in local mode, use this command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privelages.  LOCAL &gt;MUST&lt; be in C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OLOCAL}     Just a test feature I left in here... type NO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LOCAL just to see the intro (PRESS ESC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REGISTRATION info (if any)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Privelages With the {LOCAL}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annot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annot blow up yourself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ully functional - Can d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limited Turns/Play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run REGISTER.EXE for info on new features supported when registe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REGISTER.EXE does not exist until installation is complet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N S T A L L . E X 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is a new feature of 3.50.  I had many sysop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easier installation.  Makedat was too complex.  It also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50% of the .ZIP (unnecessary baggage) Now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Selec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Put the correct information in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BBS NAME   ��&gt;  Enter your Bulletin Boar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YOUR NAME  ��&gt;  Enter the SysOp's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ALIAS NAME ��&gt;  Alias you wish to be known by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MAIN DIR   ��&gt;  This is the path to place the Nuk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.  DO NOT PUT A BACKSLASH AFTER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DROP FILES ��&gt;  This is the path where Nuke Wars can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rop files from the BBS (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.SYS).  DO NOT PUT A BACKSLAS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BULLETINS  ��&gt;  This feature is not activat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registered copy of Nuke Wars. 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get many other features,  run 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Select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Select the type of BBS that you run.  Currently,  Nuk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ill read DORINFOx.DEF and DOOR.SYS.  W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ing to read PCBOARD.SYS (14.5+) and a few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Select BATCH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INSTALL will create NUKEWARS.BAT to suit the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.  If the batch file differs from what you woul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edit it.  You must copy NUKEWARS.BAT into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nd rename it if required (DOOR#.BAT for WC30 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Select START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This will decompress files from NUKEDATA.DAT and create NUK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UKEWARS.BAT.  If there is a problem,  you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stallation will either correct the problem or c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INSTALL will then guide you through the main Nuke War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un EXTMAINT.EXE and set up some valu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A I N T E N A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th 3.50, a better maintenance program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run EXTMAINT.EXE, you will be prompted to inp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  The first is the number of days before a user is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out of the database if they have not played at 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ong.  The second is the number of days before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period is removed.  If the user does not play for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, they're protection period will be taken away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can then attack him.  Please NOTE.  If you set the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 user to 3 days, you would obviously have to run EXT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3 days (or it would miss purging the user by that many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number asked is the number of days before mail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read or read) the MESSDAT.DAT file can get VERY large w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 alot of time writing messages.  (100k for about 20-30 messag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KEWARS is a production of END OF TIME SOFTWARE and is premiere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4 Winter Software Catalog.  For a free catalog mailed to you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quest to us and expect a copy within the next week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ccess, send us your request via E-Mail to "ENDOFTIME@DELPHI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lace an order for your copy of NUKEWARS, you are automat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mailing list and will be sent information on the latest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released on your ordered program(s).  Catalog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d free to you at the end of each catalo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Customer Support Board is open 24 Hours.  Dial up 803-855-0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(8/N/1 9600-21,600 USRobotics HST Dual Standard)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menu appears, choose "EOTSOFT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il-in inquiries, mail your complaint/question to 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at the address listed below.  Please include your day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phone number as well as your registration # (if appli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</w:t>
      </w:r>
      <w:r>
        <w:rPr/>
        <w:t>۲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 </w:t>
      </w:r>
      <w:r>
        <w:rPr/>
        <w:t>ܲ۲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�</w:t>
      </w:r>
      <w:r>
        <w:rPr/>
        <w:t>۲���۲����۲��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</w:t>
      </w:r>
      <w:r>
        <w:rPr/>
        <w:t>߲� �ް������۲���</w:t>
      </w:r>
      <w:r>
        <w:rPr>
          <w:rtl w:val="true"/>
        </w:rPr>
        <w:t>ݰ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</w:t>
      </w:r>
      <w:r>
        <w:rPr/>
        <w:t>ް������۲���</w:t>
      </w:r>
      <w:r>
        <w:rPr>
          <w:rtl w:val="true"/>
        </w:rPr>
        <w:t>ݰ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۱� �۲����۲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  <w:t xml:space="preserve">۲�� �������߰����۰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Office     ��������������    Orders &amp; Rec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95 Jameson Road                     223 Glen Laur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ley, SC  29640                     Easley, SC  29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End of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