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eXchang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eXchange is a personal utility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an authorized caller to choose their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oor or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zip the contents of this archive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reate a 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reate a NAM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dit the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dit your door configuration to use the NX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should includ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12.EXE      &lt;---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12.DOC      &lt;--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.CFG        &lt;---  Sample configuration file (can be oth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     &lt;---  List of callers authorized to us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&lt;---  Sampl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This program  must be run thoug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be tested from the command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DOOR.SYS file for NX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n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12 N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war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 &lt;-- Drive:\Path\DOOR.SYS for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 &lt;-- Source work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war\bre\door.sys   &lt;-- Target DOOR.SY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 (required in current directory when NX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 - Dale Price       &lt;-- Log on name - U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 - Steve Barry         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Ridenour - Jim Holt            Unlimite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- Abraxas                   Default to log 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- Batman                    (Joe Blow - Joe Blow {not requi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- C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was compiled with Dframe 4.5 and has been tes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 and Spitfire 3.x systems.  Other BB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but should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this progra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to encourag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other programs like 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($3 or so)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s well as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are welcome on ANotheR BBS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, Ca.  2400 -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Fixed problem with using last door.sy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