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L A D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is a license agreement between you, the user, and Tim Rus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"the author"). The Paladin 2.3 software (hereafter "Palad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ncluded files are the property of the author. Read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 carefully before using th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or any reason, cannot accept the conditions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use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cknowledge and agree that Paladin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nterest in and to Paladin are and shall remain with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ladin may be used for a period of thirty (30) days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determine its suitability for your use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*must* register each copy of Paladin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aneously on multi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 entitles you to a non-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and any future versions of Paladin for as long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 special licensing conditions and/or applicabl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agree that the author may cancel you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to use Paladin that you may have. In the case of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icense agreement, you further agree to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ute is decided in favor i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aladin is provided "as is,"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licitly disclaimed. The author's liability resul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Paladin is limited to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arty has paid for it, or in the event that Palad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a third party for payment to the author,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that was received by the author from tha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are in any way obligated to provide future version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,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freely copy and distribute Paladin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nd the Paladin distribution archive contains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s as produced by the author. Pa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charge their normal fee provided that no additio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ladin is levied. Absolutely no part of Paladin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reverse engineered, sold, or distributed in any for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aladin may only be used and registered, with taxed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ysical persons for use on equipment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, electricity, hardware, and software,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100% by means of taxed person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/ UPGRAD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/decompress all Paladin files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ALSETUP, and go to the General Options section. Config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ollowing drop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copy the file(s) to the PALADI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put the path of the drop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optio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f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f:\ra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, you can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/L (also /l, -L, and 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Critical d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ysOp hu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User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s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peci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ING FROM OLDER VERSIONS OF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compress the files in the Paladin archive into your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you're all set! If you're updating from before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2_1-2_2.EXE update program before letting anyone 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n ANSI editor such as TheDraw(R) or equivalent.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.A??     Armour menu ANSI/ASCI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.A??        Green Dragon Inn menu ANSI/ASCI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A??       Main menu ANSI/ASCI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.A??    Weapon menu ANSI/ASCII/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version of Paladin is always available by call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ore...and More!, the support BB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can be obtained by reading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aladin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russell@te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 Games Galore...and More! - (414)453-5311 - (414)453-78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