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LANTIS SOFTWARE 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is Software is dedicated to delivering qua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viding excellent support for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have a problem or are just looking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one of our programs, the following lis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he fastest response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B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and new Atlantis web site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will be listed here as soon as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white_knigh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 due to the high rate of BBS's that g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o under, I cannot guarentee that all the BBS'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: D=Distribution site, B=Beta test site, S=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hecy, The Home of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immy Rose (White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3-6015, Fido 1:110/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B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ppointment Only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Bennie Pr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7) 756-1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o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ademy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rgaret Elam (MadMag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3) 424-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tow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 Station,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Larry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5) 698-7951, 698-5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ene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B,D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llionaire's BBS,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att 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 568-6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Jordan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ght Sky, PCBoard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Jason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13) 478-4101, 478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eka, 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:D,S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