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 I M P O R T A N T 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README.1ST file first. It contains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*  I M P O R T A N T 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 H A N T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antasm BBS Host Eng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1995  Bud Bradley / Knigh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ll Rights Reserv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ll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4) 978-2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4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radle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ntasm is one of the first, if not the first, Virtua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 programs written especially for BBS's. Phantasm's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falls somewhere between DOOM and Wolfenst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ntasm consists of 2 programs, 1) The Phantasm BBS Host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Phantasm I3D Remote GUI.  The former is what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antasm BBS Host Engine, (I'll be referring to it as PBE)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permits your users to play Phantasm interactiv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BS. In a sense it is the director and exchanger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players using the Phantasm I3D Remote GUI. It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player stats, coordinates information between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realtime game activity to the BB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     Features (unregistered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   CONFIGURING PB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    BBS User Files - DOOR.SYS format Only 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    Customizing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3        Using a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      Using a Digiboard Driver For Various Intellige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      Using a Digiboard 8,16 shared port Non-intellig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      Adding Computer 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      System &amp;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    Multi-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  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      Associated Files &amp;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0      Gam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        POD Fi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    PRODUCT SUPPOR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1        Dsitribution HU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    "QUICK" Charge Orders -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    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     MAIL-IN ORDER FORM (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.0    WHY REGISTER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registering PBE, you help us to provide continued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lity product. By registering, you guarantee the fut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and its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istributing as "shareware," we hold down well over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off-the-shelf software.  We don't provide any frill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ffy looking documentation, or shrink wrapped package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product that will serve you well,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at this is the way software should be sold...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uy it!  In this way, there can be no doubt about the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urchasing, once the frilly box is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E is limited by the nature of this distribution method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version contains the following features (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re no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BE requires only a 1 time registration. Updat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free to you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BE demo version comes with only 1 level. After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ceive 3 levels. You can purchase optional 5 lev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a modes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BE demo permits only 4 players at time to play.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provided unlimi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limited distribution of the Phantasm I3D Remote GUI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limite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hantasm's world levels are fairly large in comparison to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type. There can be up to 128 different areas in a sing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ere is a lot to explore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0    CONFIGURING Phantasm FOR YOUR BB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PBE is quite simple.  Normally, the only REQUIR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arameter to pass is the path\filename of your BB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file. For those with special port\interrup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al parameters may need to be specified.  Baud rat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K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1    BBS User Fil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BS user file provides information to PBE, such as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name, time allowed in door, etc.  This file is necessary for P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unction.  The complete path\filename of the BBS user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ed to PHANTBBS.EXE as the 1st parameter i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are created by your BBS EACH time a user ru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    PBE only supports the DOOR.SYS user file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sample PB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antbbs drive:\dir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UST specify the drive/directory path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OR.SYS user file if you expect PBE t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address/interrupt is optional and can be passed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nstandard.  Otherwise, PBE defaults to the standard add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must be in Hex and the IRQ in Decimal. IRQ's can be a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aaaa:x  where aaaa = address (i.e. 03F8, 02E8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address must be 4 character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x    = the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BS DOOR.SYS user file path MUST be the first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ort address is specified, it MUST be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PBE and specifying a nonstandard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antbbs d:\phantasm\door.sys PORT:03F8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BBS utilizes a FOSSIL driver, PBE can easily be tol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 Similar to specifying port address/interrupt, abov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requires only a sligh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F:p     F = tells PBE to utiliz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 = the port number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PBE with a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ntbbs c:\phantasm\door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5    Using a Digiboard Driver For Various Intelligent Boar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UNIVERSAL DRIVER FOR INTELLIGENT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s the same format as the FOSSIL command to open_door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in the port command, use a D. (for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:D:x    -  x equ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Phantasm with a 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ntbbs c:\phantasm\door.sys PORT:D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GATE INTELLIGEN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F in the port command, use a G. (for Star 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:G:x    -  x equ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PBE with a Star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ntbbs c:\phantasm\door.sys PORT:G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F in the port command, use a S. (for Spar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:S:x    -  x equ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PBE with a Spark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ntbbs c:\phantasm\door.sys PORT: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NET's INTELLIGEN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F in the port command, use a A. (for A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:A:x    -  x equal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PBE with a A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ntbbs c:\phantasm\door.sys PORT:A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6    Using a Digiboard 8,16 shared port Non-intelligent 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parameter is somewhat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GI16:p:aaaaa: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x138, 0x148, 0x150, 0x158, 0x160, 0x168, 0x17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PBE with a DIGI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antbbs c:\phantasm\door.sys DIGI16:5:0x100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GI8:p:aaaaa: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x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PBE with a DIGI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antbbs c:\phantasm\door.sys DIGI8:5:0x100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8    System &amp; Memory Considera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BE utilizes ANSI graphics.  You must make certain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NSI driver installed in order so tha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E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BE will automatically detect and use memory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(expanded memory), or XMS (exte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0    INSTALLATION - First Ti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ad any special help files, such as WHATSNEW.DOC,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that may be included in the distribution archive! Usu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s very important information concerning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Create a directory, usually "phantasm", to contain PB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zip the phantbb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dit the PHANTBBS.CFG file. This is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edited with any text editor. It will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Lastly, configure it to run on your BBS.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manual concer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1    PHANTBBS.CFG Configuration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ny text editor to edit the PHANTBBS.CFG file.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 to change the format of this file, otherwise P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properly. The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 NUMB: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RIAL# :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 NAME:You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 DATE:01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 :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 NAME:Your BBS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 PODS: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IEND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M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N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registration you will receive this number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shareware/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#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name you have the program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date of registration. Do not chang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Not utilized } Will be removed in the next release. Leav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P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number of pods you want active. Each po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players, or meaning 4 players will play interactive per p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eave it a 4, this will permit a total of 16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 Phantasm. Leave it at 001, for the demo/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Reserved for future use }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blank if you do not want to use a RAM drive for the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recommend that you DO USE a RAM drive! It will spe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drastically. If you do use a RAM drive, ent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where the PBE pod files will b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e. E:, E:\phan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1    Multi-Node Consider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DOS Sh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're running PBE mulitnode, please run the READONLY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tch file READONLY.BAT may be executed to properly se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to read only. Make sure the DOS ATTRIB command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LANtastic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the SHARE.EXE is between REDIR and the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ange the accompanying .EXE files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2    Assistanc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PBE is an easy program to install on most any BBS,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 Sysop who has difficulty.  If so, please don't hesitate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support BBS!  We will be glad to assist you in getting PB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lliLink BBS -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d Brad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4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4 hours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3    Associated Files and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version of PB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SNEW.DOC  - enhancements/fixes in thi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ANTBBS.DOC  - you're re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ANTBBS.EXE  - PBE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ANTBBS.CFG  - PB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????????.HLP  - assorted on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????????.ANS  - PB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.DOC  - Mail 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NOTE: These files should NOT be altered or removed!  Er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 and system lock-ups will occur i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found by PBE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ABOVE LISTED FILES ARE MISSING OR PROGRAM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ATICALLY, DOWNLOAD ANOTHER ARCHIVE FROM A RELI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files are created during system set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 .DBF/.CDX  - player database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4.0    Game Playin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vers some general information about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asm does require the Phantasm I3D Remote GUI set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user in order for them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GUI can be launched from any communication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s it has no dialing feature built in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ASM.DOC file for more detailed information about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hantasm Remote G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user first accesses the Phantasm Door, the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SI. There is an option to start game play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ll be prompted to load the Phantasm GUI. The PB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2 minutes awaiting an acknowledgement from the GUI. If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, they will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4.1    POD Fil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 Files are titled PODnnn.DAT, where nnn = a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ne created would be pod001.dat, 2nd pod002.da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contain up to four players and are created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a game. If you're using a RAM drive and power off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 they will be created again. They are temporary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when game action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contain game information about each player,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 the Phantasm world. These files are updated frequ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ad frequently in order broadcast information about 1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, so all their Phantasm worlds will remain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suggest using a RAM drive, as they are exceedingly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rives. Refer to your DOS manual on creating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POD file requires about 200 bytes of fi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layer starts a game, PBE scans for the first availab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POD to contain the player. For example if there are 3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n a game, the next player in, will be playing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layers. The next player entering a game, would be assig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quite ok to delete these, as long as no players ar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5.0    PRODUCT SUPPOR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E-MAIL CONTA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bbradle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lli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404) 978-28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404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uServe  71520,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you're a registered user or not, we appreciate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bout how Phantasm can be improv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encouraged to pass along this sharewar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antasm package to your friends for their evaluation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them to register, if they find Phantasm fits thei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entitles you to the very latest version of Phant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Phantasm sysops receive UNLIMITE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registration, ALL maintenance and/or major update relea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wnloadable FREE from IntelliLink BBS, our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ually, most software bugs are discovered within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of regular use.  Commercial software publis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you with a bug fix or two, but only if you're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ain loudly enough.  But do they provide even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update?  Not hardly!  With a Phantasm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receive FREE updates FOREVER, a service that makes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5.1   Distribution Hubs for Phantas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Official Phantasm File Distribution Hubs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Most recent versions are always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lliLink BBS (Atlanta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404) 978-2893 (14.4k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404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.0   Visa/MC Charge Card "Quick" Registra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telliLink BBS (404) 978-2893. Read Bulletin #4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Q)uestionaire from the main menu, then select (3) . This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in the Credit Card ordering questionaire.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rovide you registration information, normally within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essage on IntelliLink BBS. You will be provided ac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 you download any other Registered files you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7.0   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Phantas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hantasm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Phantas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hantasm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Phantasm and continue to use Phantas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7.0   DISCLAIMER/AGREEMENT           {continued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ercial users of Phantasm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Phantasm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ightware.  Anyone distributing Phantasm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uneration must first contact Knightware at thei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antasm immediately (however, Knightware must still be advi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hantas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Phantas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Phantasm system and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8.0   DEFINITION OF 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is low, prices are low also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9.0   MAIL-IN ORDER FORM   (check or money ord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m BBS Basic 3 Levels             ________ x  $ 2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imited Nodes - Lifetime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-Total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ipping &amp; Handling          $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:   [ ] 5-1/4" 1.2   [ ] 3-1/2"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