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Plumber! V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tratergy Game for 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Mast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s by ParrotSoft support multinode systems, nonstandar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now using Easy-Door source code and is abh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ud rates from 300 to 115200 baud. It will also handla Com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Com01 to COM09.  If you use a Fossil Driver on yoqr BB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-detect it and use it, otherwise it will use intern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LUM.CFG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Com IRQ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g      * &lt;-- location of top 15 @Xxx coded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&lt;-- Name of person registering or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en 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line 11 added to config file for name of person regis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program. Name shows on opening and closing ga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ered version of the Plumber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s :   PLUM C: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NAME  -^   ^-complete path to running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lumber 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EXE 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UP.EXE &lt;------------------ Editor for making 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BER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DOORMG 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own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M.dat file created by the door, and the door will reset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first caller on Sunday morning of each week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winner for the previous week and the all time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grading from versions before 6.20 of Master Pl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delete the PLUM.DAT file. The new version uses a diff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does not read the ol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Master Plumber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Mast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7/96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ooked error checking for dropped carrier in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weekly sco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lined some of the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9/95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lum.dat file to zips for systems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y initializ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05/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 name in config file for registe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ives credit on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for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5/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-standard com port IR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0/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egiste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scii user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6/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d to Easy-Door 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ed code and recompiled with new li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akeup play ahead routines to accep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inputs (musta been sl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with new serial routines to correctly re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ing to BBS to prevent lock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 for RIP graphics to switch to AJ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0/93 ver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eted input rout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Display routines speeding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uneccesary old cod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3 VE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spelling error in new makeup routine causing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makeup day chosen and lock up when gama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red of problems with routines, so wrote my os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for writing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Master Plumber to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inor corecctions and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d on my system.. seems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a flaw in the makeup days routines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ystem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10/93 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problem with double view scores at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0/93 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problem with empty tru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0/93 ve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d minor chages to closing routines because of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problems. (Problem may be modem speed rel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5/93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struction of Makeup routines to fix reporpe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closing routines because of reported ans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lem may be modem rel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3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to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bug fix in 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jor bug which caused systems to ha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quit in the makeu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uctured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0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ajor changes in graphic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checking routines to speed u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15/92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playback that gave none for playing ma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 i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b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 and file prepared f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 Ver 0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Pi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30 day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6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 version set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1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