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aris Strike v1.50 - CR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some violent content.  If your users can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install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eTech, Inc.  eTech, Inc.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eTech, Inc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a 22 century door game.  Earth in trouble and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 weapons were destroyed there is no hope in sit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overy was made that the astroid passes near a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.  This planet has a laser cannon orbiting the pla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roblem is that the Guardian has taken over the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o make his way to the tower and one in the tow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kill the Guardian and destroy the t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put the promo screen in your opening logon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alled "splash.ans" It will helps us make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ulti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ildcat\DOORS\polar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that were unziped are moved to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etup.exe that comes with this package.  Onc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C" to configure the door game.  Make sure you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command options.  The rest are optional. NOTE: The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work if the game is not regist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Polari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POLARI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ARIS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Users cannot go beyond level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Dark Caverns BBS 408-238-7273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currently does not support multi-node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popular we will put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our BBS system at 408-238-7273. Th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an Jose, U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**Important:  Make all checks out to CLAUDE NGUYEN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ajeev Kad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5 Alder Cree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9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 Cavern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8) 238-7273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net e-mail: cr@bruins.sbay.o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