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RD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:291/39) or (1:2004/301) or log onto my BBS and upload it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first 8 letters or less of your name to nam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 MCNIEL.ZIP would be the name of my compress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