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P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Copyright 1994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chive filename is PUZZ1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CBOARD 14-15.x and DOOR.SYS file, Wildcat 4.x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RINFO#.DEF compatible BB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sure whether you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zzle BBS game door you can call the following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you have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Greek Isles Node I  (718) 699-0056  US Robotics Dual Standard v34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II (718) 699-0832  US Robotics Courier 1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ony Koloki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urrent version of Lopaka's Puzzle do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ing on the above boar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file search use PUZZ*.ZIP as all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UZZ as the first 4 characters of the Puzz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aka's / Lopaka's Nuioka Productions, Robert Fortune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responsible for any damages,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s as a result of using this software.  The user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to ensure that this software is free from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 (SysOps) may distribute this program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aka's 15 Puzzle BBS Door 1.04 Copyright (C) 1994 Robert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Pro 1.0 Copyright (C) 1994 Robert Fortun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fessional Development System 7.1 Copyright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Q 3.11 Copyright (C) 1989-1993 Ethan Winer and 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QComm 2.62 Copyright (C) 1990-1993 Dave Cleary, Ethan W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BBS software Copyright (C)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BBS software Copyright (C)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Copyright (C)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Copyright (C)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ek Is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ony Kolokith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 -  (718) 699-0056 USR Dual Standard v34 28800 - New York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I-  (718) 699-0832 US Robotics Courier 16800 - New York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at unzipping, installing and access to his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Negron for sharing his PDS/QB .BAS source code routine(s) (high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- look for DT100.EXE) and his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 Almanzar for beta testing the earlier comm routin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pment of Lopaka's BBS Blackj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all!   -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(suggested) 30 day evaluation peri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author (that's me!) $10.00. That's right! Only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$10.00 (U.S. funds)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 West 17th Street #B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.Y.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is door, please use and fill ou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that is included in this archive file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your BBS number. I will call your board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number. Using this number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messages and replace them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Be sure to write the EXACT BBS name you wan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o (upper and lower letter case is very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board is called The Greek Isle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rite down   The Greek Is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ummary: This is a BBS door version of the familiar 15 puzz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5 numbered tiles. At the start of the game the BB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ix up these tiles. The object of the game is to return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s back into numerical order, in the fewest moves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2   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control keys to move the tiles. * NOTE: Som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Qmodem, Telix, etc...) may require remote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ir ALT and = (equal sign key) keys simulta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 of their cursor control keys.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"DoorWay Mode". When they are done play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gain press their ALT and = keys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munication programs may not be capable of going into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Users of these comm programs should instead turn on the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on their numeric keypad) and use the 2, 4, 6 and 8 key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umeric keypad) to moves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 the game is very simple and easy to 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f the game is to put the numbered t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order in the fewest possibl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keeps track of your plays. It will sav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score for a given day and use that on the high sco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 to this is if you quit a game.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or that day is saved as 999 moves and 59.59 minu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to keep players from aborting what they think i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tiles configuration hoping that the next mix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s will give them an easier tile configuration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also saves your all time best sco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you achieved this score, how many moves you us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t took you to solve the puzzle. These score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on the high scores screen. The time to solv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re shown, but only affect the score when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solve the puzzle in the exact same amount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case, the player who solved the puzzle i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time is listed before any players who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olve the puzzle even though both players s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in the same amount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 the door lists the all time winner. This i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used the least amount of moves to solve the puzz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how the date they solved the puzzle and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d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BS game door of the classic puzzle game, 15 Puzzle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you will need to be running BBS software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BOARD.SYS , DOOR.SYS or Bulletin Board System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supported include PCBoard, DORINFO#.DEF and DOOR.SY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supports Fossil Drivers with locked com ports up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or monitors the carrier so that if a user hangs up whil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, the door will close all of its files and clean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and then return control back to the BBS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keyboard timeouts. The timeout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art of the door is executing. For example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ut after 90 seconds of keyboard inactivity whil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imes out after 5 minutes of keyboard inactivity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allows the keyboard to timeout, (s)he loses any poin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won during that play. Hopefully this will motiva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allow the keyboard to time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is not limited! What you have is a complete ful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The only difference is when you register the door,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" message will be replaced with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name of the current player on your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it and want to continue using it after th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you are asked to send in your $1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help to ensure that future quality door(s) ar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is not designed to stop working after a certain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. I would no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 Version 1.04 Installation and usa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oor requires user systems to have ANSI capability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ANSI.SYS and try to open the door they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ust have ANSI capability and be returned to the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zzle game do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INSTALLP.EXE     (Run this program to create the required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PUZZLE.DOC       (this .DOC file you're rea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REGISTER.TXT   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FILE_ID.DIZ      (description file for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DESC.SDI         (description file for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PUZZLE.EXE       (Main Puzzle game do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PUZTITLE         (ANSI color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PUZINST          (ANSI instruction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ucessfully installed and registered this Puzzle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fely delete the top 5 files (provided you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archive file for backup purposes!).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isk space should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first is a simple .BAT file that will bring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.xxx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.BAT file(s) (i.e. PUZ.BAT ) to run Puzzl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1-   (intended 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S\P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PUZZ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PCB\DOOR.TXT C:\PCB\PCBSTUFF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2-    (intended for DORINFO1.DEF BBS dropfil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PUZZ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PUZZLE.CFG ADDR&amp;H02E8 IRQ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3 shows how one specifies non-standard com por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IRQ. When ADDR&amp;Hnnnn is used, IRQn must be used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 When IRQn is needed IT MUST BE THE LAST TH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xample #4 - (intended for a multinode Wildcat v4.x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51\DOORS\P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PUZZLE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mple #4 above the first line changes th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(s)-Puzzle door directory. The second line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changes back to the main Wildca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WildCat environment variable %WCNODEID%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if you are running a multinode W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BS software that this door supports is PCBOARD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dcat 4.x (using DOOR.SYS) and DORINFO#.DEF dro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.DEF SysOps should not be alarmed whe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the Baud and Locked rates to be the same. The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 not provide the baud rate, only the BPS rate. I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line will bring the BBS software back up after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zzle door. See your BBS software manuals for specific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SUPPORT: You may need to create a PUZ.BAT and a PUZZ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you have this door installed on. File-locking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detecting the presence of DOS's SHARE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haring of files by different nodes. If SHARE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assumes you are running a multinode BBS and locks/unlo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needed. There may be a brief delay if 2 or mor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epends on SHARE.EXE being loaded and act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for some reason you have SHARE.EXE loaded and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node BBS this door may give you problems. Is this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via the BBS number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PUZZLE.CFG                  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              Runs the door locally. Good for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PUZZLE PUZZL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ADDRESSES AND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&amp;Hnnnn                Lets you specify the addres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 port. If you use ADDR&amp;Hnnn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use IRQn and IRQn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 PUZZLE PUZZLE.CFG ADDR&amp;H03E8 IRQ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n                       Lets you specify the IRQ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where n is the irq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&amp;Hnnnn and IRQn must be used tog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use one, you must use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IRQn MUST BE THE LAST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 Line:      PUZZLE PUZZLE.CFG ADDR&amp;H02F8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ILL NOT allow you to open two ports on the same IR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es allow different boards to share the same IRQ as do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 This door does not allow the same IRQ to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Com port addresses and standard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1               &amp;H03F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2               &amp;H02F8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S/2 Com 3 and Com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3               &amp;H0C94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4               &amp;H0C9C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S/2 systems's Com 3 and Com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3               &amp;H03E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4               &amp;H02E8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AT Class and above"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        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software redirec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    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COM 1-4 with the default IRQ you should not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&amp;Hnnnn and IRQn on the command line. The doo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Addr and IRQ. If you are using a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/or IRQ you must use the Addr and IRQ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stalling this door, try using the command line ADDR&amp;H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RQn parameters and see if that helps. When using ADDR&amp;Hnnnn IR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n MUST be the la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 chance you are using a multiport card and the do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work try using the ADDR&amp;Hnnnn and IRQ parameters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 must use the Addr and IRQ be sure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ing. Using an IRQ used by another device can cause bo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other device to NOT work properly if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UZZLE.CFG  Here are sample(s)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 PUZZLE.CFG file for a multinode Wildcat 4.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51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wkey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2 PUZZLE.CFG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3 PUZZLE.CFG for DORINFO#.DEF (note: # MUST BE 1, 2, 3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on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is file run the INSTALLP.EX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P    [Press 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Enter in your BBS interface/drop file name (PCBOARD.SYS,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). Include the full  drive:\path\Dropfile.Ext  i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in the curren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Then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per day (a time of 15 minutes is suggested). The maximu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The resulting file should have PCBOARD.SYS, DOOR.SYS,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rst line of the PUZZLE.CFG file. Include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terface file (i.e. PCBOARD.SYS, DOOR.SYS or DORINFO1.DEF)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terface file is not in the same directory as the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the name of your BBS. Then your first name. Then your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Again, 15 minutes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you specified in the PUZZLE.CFG file or the amount of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PUZZL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the need arise you can press ESC tak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door. Not a nice thing to do, but it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r copy.  Remember registration is only $10.00!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it's expensive to run a BBS which is one of the main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so reasonably pri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$10.00 registration fee ( 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West 17th Street #B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, N.Y.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 be any updates to this door you qualify fo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$10.00 registration fee.  All you will have to do 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dated file and install it. I hope to add suppor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terface file formats soon as well as more features.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obert Fortune,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hould you encounter any problems or have a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regarding this program you may leav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FORTUNE on The Greek Isles BBS here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718) 699-0056 or (718) 699-0832. BE SURE TO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 ROBERT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END OF Puzzle Version 1.04 Documentation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