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ag Racing Ver.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us Christi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ated from Virtual Real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f BBS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Drag Racing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s a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: There is NO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he newest release of this game, J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Reality BBS to find out what the latest revision is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Drag Racing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rag Racing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BBSRAC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YRFILE.DTA   &lt;---- if missing BBSRAC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.EMU   &lt;---- Ansi Protocol for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gRac.ans   &lt;---- Graphic screen for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EXE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Drag Racing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Drag Racing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BSRAC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BBSRACE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r another door file that indicates local by writing 'COM0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BBS DragRacing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Drag Racing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Drag Racing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Drag Racing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Drag Racing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BBSRACE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BBS dragra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Drag Racing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rag Racing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Drag Rac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ACE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RACE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RACE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                        &lt;------ Time Use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Drag Rac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