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FOR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orse Rac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The Money! is a horse racing game where your users can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each race, almost as if she or he were at a real track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each horse and jockey, see their strengths and weakness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's past racing record, and check the odds on the horse.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 a more intelligent choice on which horse to bet.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ets placed by the other players, and see the total bet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se. He or she can watch a "video tape" of the race(s)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horse performed, and view the scores of the fifteen w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.e.,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ysop, you have the option of running the race(s) once every d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, or every three days. Which ever you choose, the firs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RFTM! on race day automatically triggers a process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(s), calculates the scores of each player, writes the high scor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up the next race(s). This takes a little extra time, but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 less time this process 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d version supercedes version 1.10, released June 199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use for this update is to allow sysops the choice of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 for communications to remote users. Non-FOSS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1 thru com4, 300 to 115,200bps, and non-standard IRQ's.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tocol has been added. Please see the history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TM! is BonusWare, not CrippleWare, or DemoWare. The gam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out being registered, and does not contain a "time-bomb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e race per race day, using five of the first ten horses and jo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.DTA files, randomly selected for that one race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at the beginning and end of the game, and the "user info bo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ree possible bets, your users will no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eing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an incentive for a $15 registration fee, I will send you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a registration code to be plugged into the RMCONFIG.D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rived by doing some off-the-wall calculations based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t finds in the RMCONFIG.DTA file, and, if valid, will allow thre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ld each race day instead of just one. It will also use all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jocks to select from, rather than just the firs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taken a lot of work (and nearly caused a divorce!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enjoyable enough to register. I'll be a lot less grum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and sending out updates if you do.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, or print the file RFTM.FRM included with this arch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spell your name EXACTLY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ONFIG.DTA file, so that I send you the correct code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for all future (if any) enhanced versions of RFT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Computer: IBM Compatible PC, PC XT, PC AT, etc. with at least 200K RAM</w:t>
      </w:r>
    </w:p>
    <w:p>
      <w:pPr>
        <w:pStyle w:val="PreformattedText"/>
        <w:bidi w:val="0"/>
        <w:jc w:val="left"/>
        <w:rPr/>
      </w:pPr>
      <w:r>
        <w:rPr/>
        <w:t>|             free for use by RFTM!.</w:t>
      </w:r>
    </w:p>
    <w:p>
      <w:pPr>
        <w:pStyle w:val="PreformattedText"/>
        <w:bidi w:val="0"/>
        <w:jc w:val="left"/>
        <w:rPr/>
      </w:pPr>
      <w:r>
        <w:rPr/>
        <w:t>|   Modem: Hopefully, any modem will do. If using a fossil driver, it will</w:t>
      </w:r>
    </w:p>
    <w:p>
      <w:pPr>
        <w:pStyle w:val="PreformattedText"/>
        <w:bidi w:val="0"/>
        <w:jc w:val="left"/>
        <w:rPr/>
      </w:pPr>
      <w:r>
        <w:rPr/>
        <w:t>|          run at whatever speed and port configuration the fossil is set for.</w:t>
      </w:r>
    </w:p>
    <w:p>
      <w:pPr>
        <w:pStyle w:val="PreformattedText"/>
        <w:bidi w:val="0"/>
        <w:jc w:val="left"/>
        <w:rPr/>
      </w:pPr>
      <w:r>
        <w:rPr/>
        <w:t>|          If not using a fossil, it will run at 300, 1200, 2400, 4800, 9600,</w:t>
      </w:r>
    </w:p>
    <w:p>
      <w:pPr>
        <w:pStyle w:val="PreformattedText"/>
        <w:bidi w:val="0"/>
        <w:jc w:val="left"/>
        <w:rPr/>
      </w:pPr>
      <w:r>
        <w:rPr/>
        <w:t>|          19,200, 38,400, 57,600, or 115,200 on comm ports 1 through 4, using</w:t>
      </w:r>
    </w:p>
    <w:p>
      <w:pPr>
        <w:pStyle w:val="PreformattedText"/>
        <w:bidi w:val="0"/>
        <w:jc w:val="left"/>
        <w:rPr/>
      </w:pPr>
      <w:r>
        <w:rPr/>
        <w:t>|          any interrupt between 2 and 15 with whatever address you se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: Is preferable, but RFTM! can be run from a 360K floppy disk.</w:t>
      </w:r>
    </w:p>
    <w:p>
      <w:pPr>
        <w:pStyle w:val="PreformattedText"/>
        <w:bidi w:val="0"/>
        <w:jc w:val="left"/>
        <w:rPr/>
      </w:pPr>
      <w:r>
        <w:rPr/>
        <w:t>|   Color Monitor: Prefered. You should have the ANSI.SYS driver installed for</w:t>
      </w:r>
    </w:p>
    <w:p>
      <w:pPr>
        <w:pStyle w:val="PreformattedText"/>
        <w:bidi w:val="0"/>
        <w:jc w:val="left"/>
        <w:rPr/>
      </w:pPr>
      <w:r>
        <w:rPr/>
        <w:t>|                  ANSI support, or the ZAVT.SYS driver for ANSI and Avatar</w:t>
      </w:r>
    </w:p>
    <w:p>
      <w:pPr>
        <w:pStyle w:val="PreformattedText"/>
        <w:bidi w:val="0"/>
        <w:jc w:val="left"/>
        <w:rPr/>
      </w:pPr>
      <w:r>
        <w:rPr/>
        <w:t>|                  support for your local display. This game depends heavily</w:t>
      </w:r>
    </w:p>
    <w:p>
      <w:pPr>
        <w:pStyle w:val="PreformattedText"/>
        <w:bidi w:val="0"/>
        <w:jc w:val="left"/>
        <w:rPr/>
      </w:pPr>
      <w:r>
        <w:rPr/>
        <w:t>|                  upon ANSI and/or Avatar escape sequences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imated races. Improved ANSI emmulators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fine. A monochome monitor will work, but som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hard to m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RFTM!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FTMxxxx.ZIP fil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ONEY.EXE  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CONFIG.DTA - The initial configuration file. More on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HORSES.DTA - Data for all thirty ho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JOCKS.DTA  - Data for all thirty joc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LOGO.SCN   - The start-up screen, AN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LOGO.AVT   - The start-up screen, Ava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MENU.SCN   - The menu screen, AN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MENU.AVT   - The menu screen, Ava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TRACK.SCN  - The race-track screen, AN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TRACK.AVT  - The race-track screen, Ava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ROUTES.DTA - Map, tells the horses how to navigate the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PLAYER.DOC - On-line documentation for the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YSOP.DOC  - You're lookin'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VERSN.HST  - History file of RFT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zip these files into any subdirectory. They must all reside in the</w:t>
      </w:r>
    </w:p>
    <w:p>
      <w:pPr>
        <w:pStyle w:val="PreformattedText"/>
        <w:bidi w:val="0"/>
        <w:jc w:val="left"/>
        <w:rPr/>
      </w:pPr>
      <w:r>
        <w:rPr/>
        <w:t>same directory! This is very important, for if any file is missing, the game</w:t>
      </w:r>
    </w:p>
    <w:p>
      <w:pPr>
        <w:pStyle w:val="PreformattedText"/>
        <w:bidi w:val="0"/>
        <w:jc w:val="left"/>
        <w:rPr/>
      </w:pPr>
      <w:r>
        <w:rPr/>
        <w:t>will blow up in somebody's face, and put egg on your's or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ill be created by RFTM!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ETUP.DTA  - Contains needed information for the upcoming ra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PLAYER.DTA - Contains info on the players, names, be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RESULT.RC1 - Results and history info of the previous race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RESULT.RC2 - Same as the above file, for race #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RESULT RC3 - Same as the above file, for race #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CORES.ANS - Hi score ANS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CORES.AVT - Hi score Avatar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CORES.ASC - Hi score ASCI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ERROR.LOG  - Run-time errors for troubleshooting. Hopefu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ill never be created!</w:t>
      </w:r>
    </w:p>
    <w:p>
      <w:pPr>
        <w:pStyle w:val="PreformattedText"/>
        <w:bidi w:val="0"/>
        <w:jc w:val="left"/>
        <w:rPr/>
      </w:pPr>
      <w:r>
        <w:rPr/>
        <w:t>|       DOORCTRL.INI - Com port info. Created only if it doesn't exist</w:t>
      </w:r>
    </w:p>
    <w:p>
      <w:pPr>
        <w:pStyle w:val="PreformattedText"/>
        <w:bidi w:val="0"/>
        <w:jc w:val="left"/>
        <w:rPr/>
      </w:pPr>
      <w:r>
        <w:rPr/>
        <w:t>|                      elsewhere on your disk driv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into the subdirectory where RFTM! resides, e.g., if you copied</w:t>
      </w:r>
    </w:p>
    <w:p>
      <w:pPr>
        <w:pStyle w:val="PreformattedText"/>
        <w:bidi w:val="0"/>
        <w:jc w:val="left"/>
        <w:rPr/>
      </w:pPr>
      <w:r>
        <w:rPr/>
        <w:t>RFTM! into the subdirectory C:\BBS\GAMES, then at the DOS command prompt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GAM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the SETUP option of RFTM!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ONEY 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ption will ask you for some info about your board and how</w:t>
      </w:r>
    </w:p>
    <w:p>
      <w:pPr>
        <w:pStyle w:val="PreformattedText"/>
        <w:bidi w:val="0"/>
        <w:jc w:val="left"/>
        <w:rPr/>
      </w:pPr>
      <w:r>
        <w:rPr/>
        <w:t>you want to set up RFTM! to run. Each question has a default answer, shown in</w:t>
      </w:r>
    </w:p>
    <w:p>
      <w:pPr>
        <w:pStyle w:val="PreformattedText"/>
        <w:bidi w:val="0"/>
        <w:jc w:val="left"/>
        <w:rPr/>
      </w:pPr>
      <w:r>
        <w:rPr/>
        <w:t>square brackets. To keep the default, just press the &lt;Enter&gt; key. Otherwise,</w:t>
      </w:r>
    </w:p>
    <w:p>
      <w:pPr>
        <w:pStyle w:val="PreformattedText"/>
        <w:bidi w:val="0"/>
        <w:jc w:val="left"/>
        <w:rPr/>
      </w:pPr>
      <w:r>
        <w:rPr/>
        <w:t>type in the new information for the question and hit &lt;Enter&gt;. It would be wise</w:t>
      </w:r>
    </w:p>
    <w:p>
      <w:pPr>
        <w:pStyle w:val="PreformattedText"/>
        <w:bidi w:val="0"/>
        <w:jc w:val="left"/>
        <w:rPr/>
      </w:pPr>
      <w:r>
        <w:rPr/>
        <w:t>to have your answers in mind before you run setup. The info need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your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name. ����&gt; NOTE: The two names here will b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st name. ���    under which the game will b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sure the spelling matches with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gistered this game under,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is case-in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\filename of the ANSI high score file.</w:t>
      </w:r>
    </w:p>
    <w:p>
      <w:pPr>
        <w:pStyle w:val="PreformattedText"/>
        <w:bidi w:val="0"/>
        <w:jc w:val="left"/>
        <w:rPr/>
      </w:pPr>
      <w:r>
        <w:rPr/>
        <w:t>|  Path\filename of the Avatar high scor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\filename of the ASCII high score file.</w:t>
      </w:r>
    </w:p>
    <w:p>
      <w:pPr>
        <w:pStyle w:val="PreformattedText"/>
        <w:bidi w:val="0"/>
        <w:jc w:val="left"/>
        <w:rPr/>
      </w:pPr>
      <w:r>
        <w:rPr/>
        <w:t>|  Path to your DOORCTRL.INI file, which can be created during setup if it</w:t>
      </w:r>
    </w:p>
    <w:p>
      <w:pPr>
        <w:pStyle w:val="PreformattedText"/>
        <w:bidi w:val="0"/>
        <w:jc w:val="left"/>
        <w:rPr/>
      </w:pPr>
      <w:r>
        <w:rPr/>
        <w:t>|                         doesn't yet exist. This is a standard file that is</w:t>
      </w:r>
    </w:p>
    <w:p>
      <w:pPr>
        <w:pStyle w:val="PreformattedText"/>
        <w:bidi w:val="0"/>
        <w:jc w:val="left"/>
        <w:rPr/>
      </w:pPr>
      <w:r>
        <w:rPr/>
        <w:t>|                         used by all doors from Seven Wells On-Line to</w:t>
      </w:r>
    </w:p>
    <w:p>
      <w:pPr>
        <w:pStyle w:val="PreformattedText"/>
        <w:bidi w:val="0"/>
        <w:jc w:val="left"/>
        <w:rPr/>
      </w:pPr>
      <w:r>
        <w:rPr/>
        <w:t>|                         describe your comm ports. This means that after</w:t>
      </w:r>
    </w:p>
    <w:p>
      <w:pPr>
        <w:pStyle w:val="PreformattedText"/>
        <w:bidi w:val="0"/>
        <w:jc w:val="left"/>
        <w:rPr/>
      </w:pPr>
      <w:r>
        <w:rPr/>
        <w:t>|                         making changes to your hardware you only need to up-</w:t>
      </w:r>
    </w:p>
    <w:p>
      <w:pPr>
        <w:pStyle w:val="PreformattedText"/>
        <w:bidi w:val="0"/>
        <w:jc w:val="left"/>
        <w:rPr/>
      </w:pPr>
      <w:r>
        <w:rPr/>
        <w:t>|                         date one file for all SWOL doors to work properly,</w:t>
      </w:r>
    </w:p>
    <w:p>
      <w:pPr>
        <w:pStyle w:val="PreformattedText"/>
        <w:bidi w:val="0"/>
        <w:jc w:val="left"/>
        <w:rPr/>
      </w:pPr>
      <w:r>
        <w:rPr/>
        <w:t>|                         as they can all read the same DOORCTRL.INI fi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race days. 1 = every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every other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= every thir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neater appearance, use lower-case letters with 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 in the bbs name and sysop's nam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Particular BBS" and "Bob Se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the setup process is game initialization. If this is the</w:t>
      </w:r>
    </w:p>
    <w:p>
      <w:pPr>
        <w:pStyle w:val="PreformattedText"/>
        <w:bidi w:val="0"/>
        <w:jc w:val="left"/>
        <w:rPr/>
      </w:pPr>
      <w:r>
        <w:rPr/>
        <w:t>first time you've set this game up on your system, you MUST answer yes to the</w:t>
      </w:r>
    </w:p>
    <w:p>
      <w:pPr>
        <w:pStyle w:val="PreformattedText"/>
        <w:bidi w:val="0"/>
        <w:jc w:val="left"/>
        <w:rPr/>
      </w:pPr>
      <w:r>
        <w:rPr/>
        <w:t>"continue initialization?" prompt. This process will create the RMSETUP.DTA</w:t>
      </w:r>
    </w:p>
    <w:p>
      <w:pPr>
        <w:pStyle w:val="PreformattedText"/>
        <w:bidi w:val="0"/>
        <w:jc w:val="left"/>
        <w:rPr/>
      </w:pPr>
      <w:r>
        <w:rPr/>
        <w:t>file, the three RMRESULT.RCx files, and will create the high scores files. The</w:t>
      </w:r>
    </w:p>
    <w:p>
      <w:pPr>
        <w:pStyle w:val="PreformattedText"/>
        <w:bidi w:val="0"/>
        <w:jc w:val="left"/>
        <w:rPr/>
      </w:pPr>
      <w:r>
        <w:rPr/>
        <w:t>RMRESULT.RCx files will contain only zeros at first, until the first races are</w:t>
      </w:r>
    </w:p>
    <w:p>
      <w:pPr>
        <w:pStyle w:val="PreformattedText"/>
        <w:bidi w:val="0"/>
        <w:jc w:val="left"/>
        <w:rPr/>
      </w:pPr>
      <w:r>
        <w:rPr/>
        <w:t>run. If you have had RFTM! running on your system already, you probably will</w:t>
      </w:r>
    </w:p>
    <w:p>
      <w:pPr>
        <w:pStyle w:val="PreformattedText"/>
        <w:bidi w:val="0"/>
        <w:jc w:val="left"/>
        <w:rPr/>
      </w:pPr>
      <w:r>
        <w:rPr/>
        <w:t>want to skip this step, as it will create totally new races that will not match</w:t>
      </w:r>
    </w:p>
    <w:p>
      <w:pPr>
        <w:pStyle w:val="PreformattedText"/>
        <w:bidi w:val="0"/>
        <w:jc w:val="left"/>
        <w:rPr/>
      </w:pPr>
      <w:r>
        <w:rPr/>
        <w:t>the ones that your users have already placed bets on. Hit the &lt;N&gt; key to just</w:t>
      </w:r>
    </w:p>
    <w:p>
      <w:pPr>
        <w:pStyle w:val="PreformattedText"/>
        <w:bidi w:val="0"/>
        <w:jc w:val="left"/>
        <w:rPr/>
      </w:pPr>
      <w:r>
        <w:rPr/>
        <w:t>say no. If you hit yes instead, and wipe out the races that your users have</w:t>
      </w:r>
    </w:p>
    <w:p>
      <w:pPr>
        <w:pStyle w:val="PreformattedText"/>
        <w:bidi w:val="0"/>
        <w:jc w:val="left"/>
        <w:rPr/>
      </w:pPr>
      <w:r>
        <w:rPr/>
        <w:t>bets on, you'll need to manually delete the RMPLAYER.DTA file and let the</w:t>
      </w:r>
    </w:p>
    <w:p>
      <w:pPr>
        <w:pStyle w:val="PreformattedText"/>
        <w:bidi w:val="0"/>
        <w:jc w:val="left"/>
        <w:rPr/>
      </w:pPr>
      <w:r>
        <w:rPr/>
        <w:t>players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Next you'll enter information about the communications ports your BBS uses</w:t>
      </w:r>
    </w:p>
    <w:p>
      <w:pPr>
        <w:pStyle w:val="PreformattedText"/>
        <w:bidi w:val="0"/>
        <w:jc w:val="left"/>
        <w:rPr/>
      </w:pPr>
      <w:r>
        <w:rPr/>
        <w:t>| for callers. For each port, you'll provide the address, IRQ line, fossil</w:t>
      </w:r>
    </w:p>
    <w:p>
      <w:pPr>
        <w:pStyle w:val="PreformattedText"/>
        <w:bidi w:val="0"/>
        <w:jc w:val="left"/>
        <w:rPr/>
      </w:pPr>
      <w:r>
        <w:rPr/>
        <w:t>| information, DTE bit rate and flow control information. Standard defaults</w:t>
      </w:r>
    </w:p>
    <w:p>
      <w:pPr>
        <w:pStyle w:val="PreformattedText"/>
        <w:bidi w:val="0"/>
        <w:jc w:val="left"/>
        <w:rPr/>
      </w:pPr>
      <w:r>
        <w:rPr/>
        <w:t>| are provided in case you aren't sure what answers to prov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been running RFTM! for a while and decide to register it, you'll</w:t>
      </w:r>
    </w:p>
    <w:p>
      <w:pPr>
        <w:pStyle w:val="PreformattedText"/>
        <w:bidi w:val="0"/>
        <w:jc w:val="left"/>
        <w:rPr/>
      </w:pPr>
      <w:r>
        <w:rPr/>
        <w:t>need to run the setup process again to enter your registration key-number into</w:t>
      </w:r>
    </w:p>
    <w:p>
      <w:pPr>
        <w:pStyle w:val="PreformattedText"/>
        <w:bidi w:val="0"/>
        <w:jc w:val="left"/>
        <w:rPr/>
      </w:pPr>
      <w:r>
        <w:rPr/>
        <w:t>the RMCONFIG.DTA file. Just hit &lt;Enter&gt; to default through all the prompts</w:t>
      </w:r>
    </w:p>
    <w:p>
      <w:pPr>
        <w:pStyle w:val="PreformattedText"/>
        <w:bidi w:val="0"/>
        <w:jc w:val="left"/>
        <w:rPr/>
      </w:pPr>
      <w:r>
        <w:rPr/>
        <w:t>except the "Registration Code" prompt. If your code contains letters of the</w:t>
      </w:r>
    </w:p>
    <w:p>
      <w:pPr>
        <w:pStyle w:val="PreformattedText"/>
        <w:bidi w:val="0"/>
        <w:jc w:val="left"/>
        <w:rPr/>
      </w:pPr>
      <w:r>
        <w:rPr/>
        <w:t>alphabet, you may use upper- or lower-case letters. RFTM!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FTM!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RFTM!, change into the subdirectory where the program resides, and</w:t>
      </w:r>
    </w:p>
    <w:p>
      <w:pPr>
        <w:pStyle w:val="PreformattedText"/>
        <w:bidi w:val="0"/>
        <w:jc w:val="left"/>
        <w:rPr/>
      </w:pPr>
      <w:r>
        <w:rPr/>
        <w:t>type (or have your batch file do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RMONEY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where &lt;option&gt; can be one of eigh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       - The game setup we've already discu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- To run RFTM! from outside the BB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PCBOARD.SYS  - The complete path\filename to your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NOTE! This game only reads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that are PCBOARD 14, not 12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DORINFOx.DEF - The complete path\filename to your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CALLINFO.BBS - The complete path\filename to your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DOOR.SYS     - The complete path\filename to you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NOTE: This is the drop fil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P bbs.</w:t>
      </w:r>
    </w:p>
    <w:p>
      <w:pPr>
        <w:pStyle w:val="PreformattedText"/>
        <w:bidi w:val="0"/>
        <w:jc w:val="left"/>
        <w:rPr/>
      </w:pPr>
      <w:r>
        <w:rPr/>
        <w:t>|   X:\PATHNAME\LASTUSxx.DAT - The complete path\filename to Opus' drop file.</w:t>
      </w:r>
    </w:p>
    <w:p>
      <w:pPr>
        <w:pStyle w:val="PreformattedText"/>
        <w:bidi w:val="0"/>
        <w:jc w:val="left"/>
        <w:rPr/>
      </w:pPr>
      <w:r>
        <w:rPr/>
        <w:t>|   X:\PATHNAME\DROPFILE.xxx - The complete path\filename to the new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only recognizes version 14 PCBOARD.SYS file, the DORINFOx.DEF</w:t>
      </w:r>
    </w:p>
    <w:p>
      <w:pPr>
        <w:pStyle w:val="PreformattedText"/>
        <w:bidi w:val="0"/>
        <w:jc w:val="left"/>
        <w:rPr/>
      </w:pPr>
      <w:r>
        <w:rPr/>
        <w:t>format from QuickBBS/Remote Access, CALLINFO.BBS from Wildcat! BBS and Genesis</w:t>
      </w:r>
    </w:p>
    <w:p>
      <w:pPr>
        <w:pStyle w:val="PreformattedText"/>
        <w:bidi w:val="0"/>
        <w:jc w:val="left"/>
        <w:rPr/>
      </w:pPr>
      <w:r>
        <w:rPr/>
        <w:t>Deluxe BBS, DOOR.SYS from GAP Bulletin Board System, LASTUSxx.DAT from Opus</w:t>
      </w:r>
    </w:p>
    <w:p>
      <w:pPr>
        <w:pStyle w:val="PreformattedText"/>
        <w:bidi w:val="0"/>
        <w:jc w:val="left"/>
        <w:rPr/>
      </w:pPr>
      <w:r>
        <w:rPr/>
        <w:t>1.7x CBCS and the generic DROPFILE.xxx for reading the user information from</w:t>
      </w:r>
    </w:p>
    <w:p>
      <w:pPr>
        <w:pStyle w:val="PreformattedText"/>
        <w:bidi w:val="0"/>
        <w:jc w:val="left"/>
        <w:rPr/>
      </w:pPr>
      <w:r>
        <w:rPr/>
        <w:t>your board. If your BBS software doesn't write one of the above, use a</w:t>
      </w:r>
    </w:p>
    <w:p>
      <w:pPr>
        <w:pStyle w:val="PreformattedText"/>
        <w:bidi w:val="0"/>
        <w:jc w:val="left"/>
        <w:rPr/>
      </w:pPr>
      <w:r>
        <w:rPr/>
        <w:t>converter program to generate one. These converter programs can be found</w:t>
      </w:r>
    </w:p>
    <w:p>
      <w:pPr>
        <w:pStyle w:val="PreformattedText"/>
        <w:bidi w:val="0"/>
        <w:jc w:val="left"/>
        <w:rPr/>
      </w:pPr>
      <w:r>
        <w:rPr/>
        <w:t>almost anywhere. Just make sure it can read your software's user file and be</w:t>
      </w:r>
    </w:p>
    <w:p>
      <w:pPr>
        <w:pStyle w:val="PreformattedText"/>
        <w:bidi w:val="0"/>
        <w:jc w:val="left"/>
        <w:rPr/>
      </w:pPr>
      <w:r>
        <w:rPr/>
        <w:t>able to write one of the six formats of user-info file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Your system uses the DORINFOx.DEF format for it's user files,</w:t>
      </w:r>
    </w:p>
    <w:p>
      <w:pPr>
        <w:pStyle w:val="PreformattedText"/>
        <w:bidi w:val="0"/>
        <w:jc w:val="left"/>
        <w:rPr/>
      </w:pPr>
      <w:r>
        <w:rPr/>
        <w:t>and it writes it into a directory called C:\BBS\USER. When a user chooses to</w:t>
      </w:r>
    </w:p>
    <w:p>
      <w:pPr>
        <w:pStyle w:val="PreformattedText"/>
        <w:bidi w:val="0"/>
        <w:jc w:val="left"/>
        <w:rPr/>
      </w:pPr>
      <w:r>
        <w:rPr/>
        <w:t>run RFTM! from your board, your board should exit and execute a batch file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BBS\GAMES                     ; change to the games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ONEY C:\BBS\USER\DORINFO1.DEF  ; run RFTM!, telling it what user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to use and where to fin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                             ; change back to the roo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                 ; exit DOS shell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Your bbs drops the DOOR.SYS file into a directory called</w:t>
      </w:r>
    </w:p>
    <w:p>
      <w:pPr>
        <w:pStyle w:val="PreformattedText"/>
        <w:bidi w:val="0"/>
        <w:jc w:val="left"/>
        <w:rPr/>
      </w:pPr>
      <w:r>
        <w:rPr/>
        <w:t>E:\GAP, you have the RFTM! files in D:\DOORS\RFTM, and your modem is locked at</w:t>
      </w:r>
    </w:p>
    <w:p>
      <w:pPr>
        <w:pStyle w:val="PreformattedText"/>
        <w:bidi w:val="0"/>
        <w:jc w:val="left"/>
        <w:rPr/>
      </w:pPr>
      <w:r>
        <w:rPr/>
        <w:t>19200 baud. Your bbs menu might exit to DOS and execute the following bat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                           ; make drive D: the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DOORS\RFTM                    ; change to the rftm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ONEY E:\GAP\DOOR.SYS           ; call RFTM!, giving it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to the user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                             ;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                    ; go back to the E: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                 ; exit DOS shell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se batch files will need modifying for use on your system,</w:t>
      </w:r>
    </w:p>
    <w:p>
      <w:pPr>
        <w:pStyle w:val="PreformattedText"/>
        <w:bidi w:val="0"/>
        <w:jc w:val="left"/>
        <w:rPr/>
      </w:pPr>
      <w:r>
        <w:rPr/>
        <w:t>but it'll give you the basic idea. RFTM! is case-insensitive as far as the</w:t>
      </w:r>
    </w:p>
    <w:p>
      <w:pPr>
        <w:pStyle w:val="PreformattedText"/>
        <w:bidi w:val="0"/>
        <w:jc w:val="left"/>
        <w:rPr/>
      </w:pPr>
      <w:r>
        <w:rPr/>
        <w:t>command line goes. Typing in "RMONEY Local" is the same as "RmOnEy LoC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get my Registration Code, does it matter when I put it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CONFIG.D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. If the players already have bets on the current race when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, the game will recognize that it can now run three ra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only operate on the current race until the next race day.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ime, it will set up three races that your user can bet 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at time, their bets on the current race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at is the final object to this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object is for the players to try to out-score the other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ores are cleared on the first race day of each month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corer for that month is recognized in the high scores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race day of each year the horse historie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manually alter the RMCONFIG.DTA file with a 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ure! Just keep everything in the proper order that RFTM! expec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n'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edit any of the other data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Yes, and no. While you can get away with changing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es and jockeys, don't mess around with the numbers tha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or unpredictable things might happen! If you get into troub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any of the data, just restore them from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TMxxxx.ZIP file. NOTE: If you do change the horse's and/or joc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keep the horse's names at sixteen (16) characters or les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ckey's at twelve (12)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re can I get updates to this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ince I don't run my own board, I get various sysops to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FREQ or download. Currently you can FREQ it from ARTI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1:398/2 (use the magic name RFTM) or download it from ther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03) 758-ARTI, up to 28.8K. My thanks to Walter Cade for this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point your web browser to http://network3000.com/bob/index.h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latest of any of my doors from my web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questions, or comments, write me or call me vo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b Sewell            (615) 391-4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00 Dove Trail       after 6:00pm weekdays (Central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mitage, TN 37076   10:00am to 8:00pm weekends (Centr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ach me through the DoorWare, DoorGames or On_Line_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, netmail to my Fidonet point address 1:116/3000.12 or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to bob.sewell@viponlin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, please make sure you have read al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before you call or write me. You may find the answer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save me some time, and yourself some long distance phone char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the following people who helped me in different ways to</w:t>
      </w:r>
    </w:p>
    <w:p>
      <w:pPr>
        <w:pStyle w:val="PreformattedText"/>
        <w:bidi w:val="0"/>
        <w:jc w:val="left"/>
        <w:rPr/>
      </w:pPr>
      <w:r>
        <w:rPr/>
        <w:t>get this, my first on-line game, off the 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Sewell,   my wife, for her endless patience while I "pecked" awa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ame, ignoring or postponing my husbandly du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ewell,  my brother, who's knowledge of statistical mathematic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ess patience with me helped me to understand the formul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give the odds on the hor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Fair,   sysop of The Fishing Hole, for suggestions, 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ulletin board door files, for letting me (ab)us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by testing my program there, and 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Harness, sysop of Strawberry Fields, for allowing me to tes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on his board (more abuse), for many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ions, and 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Barber, sysop of The Gamer's Connection, for testing this gam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board (yet more abuse), and for sugg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McCullough, sysop of the Workbench BBS, for technical help 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answered a lot of questions about doo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l McClain, Jason Bennett, Charles Ligon, Jack Smith, Danny Ming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help with BBS software and doo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of others for suggestions, comments, and help with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ives no warranties, neither expressed nor implied, regarding the</w:t>
      </w:r>
    </w:p>
    <w:p>
      <w:pPr>
        <w:pStyle w:val="PreformattedText"/>
        <w:bidi w:val="0"/>
        <w:jc w:val="left"/>
        <w:rPr/>
      </w:pPr>
      <w:r>
        <w:rPr/>
        <w:t>use of this software, or the suitability of this software for any purpose for</w:t>
      </w:r>
    </w:p>
    <w:p>
      <w:pPr>
        <w:pStyle w:val="PreformattedText"/>
        <w:bidi w:val="0"/>
        <w:jc w:val="left"/>
        <w:rPr/>
      </w:pPr>
      <w:r>
        <w:rPr/>
        <w:t>which the user may operate the software. The author assumes no liability for</w:t>
      </w:r>
    </w:p>
    <w:p>
      <w:pPr>
        <w:pStyle w:val="PreformattedText"/>
        <w:bidi w:val="0"/>
        <w:jc w:val="left"/>
        <w:rPr/>
      </w:pPr>
      <w:r>
        <w:rPr/>
        <w:t>any damages resulting from the use of this software, or the inability to use</w:t>
      </w:r>
    </w:p>
    <w:p>
      <w:pPr>
        <w:pStyle w:val="PreformattedText"/>
        <w:bidi w:val="0"/>
        <w:jc w:val="left"/>
        <w:rPr/>
      </w:pPr>
      <w:r>
        <w:rPr/>
        <w:t>the software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nd the files which</w:t>
      </w:r>
    </w:p>
    <w:p>
      <w:pPr>
        <w:pStyle w:val="PreformattedText"/>
        <w:bidi w:val="0"/>
        <w:jc w:val="left"/>
        <w:rPr/>
      </w:pPr>
      <w:r>
        <w:rPr/>
        <w:t>accompanies it in unmodified form, as long as no monies are charged for this</w:t>
      </w:r>
    </w:p>
    <w:p>
      <w:pPr>
        <w:pStyle w:val="PreformattedText"/>
        <w:bidi w:val="0"/>
        <w:jc w:val="left"/>
        <w:rPr/>
      </w:pPr>
      <w:r>
        <w:rPr/>
        <w:t>distribution, except for a reasonable fee to cover the cost of the media and/or</w:t>
      </w:r>
    </w:p>
    <w:p>
      <w:pPr>
        <w:pStyle w:val="PreformattedText"/>
        <w:bidi w:val="0"/>
        <w:jc w:val="left"/>
        <w:rPr/>
      </w:pP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just fill out this form and send it, along with a check or</w:t>
      </w:r>
    </w:p>
    <w:p>
      <w:pPr>
        <w:pStyle w:val="PreformattedText"/>
        <w:bidi w:val="0"/>
        <w:jc w:val="left"/>
        <w:rPr/>
      </w:pPr>
      <w:r>
        <w:rPr/>
        <w:t>money order for $16 (U.S.Dollars) written to Bob Sewell, at the address listed</w:t>
      </w:r>
    </w:p>
    <w:p>
      <w:pPr>
        <w:pStyle w:val="PreformattedText"/>
        <w:bidi w:val="0"/>
        <w:jc w:val="left"/>
        <w:rPr/>
      </w:pPr>
      <w:r>
        <w:rPr/>
        <w:t>a few pa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You can knock $1.00 off the price by including a Self    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Addressed Stamped Envelope (SASE) with your order. Just  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send $15 (U.S Dollars) plus an SASE and you'll be a      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registered RFTM sysop!                                  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tach on the dotted line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, my users and I find your Run For The Money! 1.32 program amusing</w:t>
      </w:r>
    </w:p>
    <w:p>
      <w:pPr>
        <w:pStyle w:val="PreformattedText"/>
        <w:bidi w:val="0"/>
        <w:jc w:val="left"/>
        <w:rPr/>
      </w:pPr>
      <w:r>
        <w:rPr/>
        <w:t>enough to send $16 (or $15 + SASE) for my personal Registration Code number,</w:t>
      </w:r>
    </w:p>
    <w:p>
      <w:pPr>
        <w:pStyle w:val="PreformattedText"/>
        <w:bidi w:val="0"/>
        <w:jc w:val="left"/>
        <w:rPr/>
      </w:pPr>
      <w:r>
        <w:rPr/>
        <w:t>so we can race more horses and more races. Please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lling MUST MATCH the name in your RMCONFIG.D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  Apt.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Cod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Phone#: (_____)  _____ -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#: (_____)  _____ -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mail Addres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RFTM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critiques, and or suggestions (all are welcome!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 Registration paid b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SWOL Office Use Only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RC: 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