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tual Al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(Primary on The Ritual 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is an Alternate Reality Module for us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achrymator.  It's a really cool random events typ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llenged by an evil warlock to lie voluntarily upon his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...will he kill you..or give you gold??? Who knows...there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ppen.....why not find ou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is a wcCODE program - completely coded using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wcCODE - Developement Engine for Wildcat! 5.  Us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th our lives and yours a LOT easier.  The need f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a drop file are obsolete. So are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oor game. First unzip this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make it a subdirectory of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n. But of course this is ENTIRELY up to you! We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it Ritual..that makes sense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ce unzipped, COPY the RIT32.wcx file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 or the game will not run, and you will erro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into your Lachrymator directory, Find the file called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edit it.  For your convenience here is a sampl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ay it demonstrates the proper format)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, COMPLETE PATH TO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The Ritual Altar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32 C:\WC5\LACH32\RITU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7@R@08@itual @07@A@08@lt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Name of the Ritual executable (RIT32), a space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rest of the Ritual Files (With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A descritption that your users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itual.cfg file (located in the directory you unzipp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and edit the three lines.  There is a line by line expla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but if you do not have this file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COMPLETE path to your lachrym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Registration number (if none enter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= Give credit to who?  (for regis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ED.DAT   - Who was the last player killed in this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DEAD.TXT   - Who was sacrificed yester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PREV.TXT   - Who was sacrificed the day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.WCX    - The compiled program "The Ritual Alta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.CFG    - The configuration file used by ritual.wcx EDIT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- This Docu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1.BBS   - Misc. ansi graphics file used by ritual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2.BBS   - Misc. ansi graphics file used by ritual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3.BBS   - Misc. ansi graphics file used by ritua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ABOVE FILES THEN YOU NEED TO GO FIND 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 just call one of the support BBS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 newest versions of all S&amp;T Software online ALL THE TI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PLAY.DAT   - Keeps players from playing more tha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MAINT.DAT  - Maintenance date is stored here for use by ritua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ull Free Reign of The Ritual Altar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the ritual alta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Five Bucks ($5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the check clears.  Credit card support is ON THE WA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if you have any suggestions or "constructive criticism"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s well...we are always open to suggestion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