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ROKFX is copy the screens.d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K directory and overwrite the original screens.dat.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promoting the FX Sound the RIP play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an the original RIP in ROK 2.0-2.03. It has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to have sound be sure to make the FXWAVES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download !! (Not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vailable where you got this file or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:                              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                           www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Outworld 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eocities.com/SiliconValley/Heights/9359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