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OK Userfile P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c) 1996 Illusi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** FOR USE WITH ROK 1.02 ONLY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isclaimer/legal inf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guaranteed to do nothing except take up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your hard drive. It has been tested to death (several death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my system, and appears to be absolutely flawless. BU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exceptionally paranoid, or concerned in the least, BAC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ROK files before using this for the first time. In any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something gets screwed up, you can scream at me, but I'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t faul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oftware bears the BFS Stamp Of Approval! This means, De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mself approves of it, and you need not worry that some idi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launched a deadly game destroying utility upon the world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what do I need to do?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the ROKPACK.EXE file to your ROK directory. It *MUST*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ed from the main ROK directory or it will halt an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names. 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Never* use the ROKPACK program when someone is in the g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, assuming you've followed the really tough instru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oint :) all you need to do is type ROKPACK and it will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what happens next?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, first the program will purge all mail that is addre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d users. Then it will proceed to pack the userfile and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all mail files are re-addressed to the proper accounts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 will stop. It's d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nything else I need to know?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pe. You can run this program as often as you want, but jus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e that there is no one in the game when you run it. BAD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happen if you run the packer while someone is online in R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run it in a batch file (ie a maintenance event), then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e you change directories to the ROK directory before it ru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D\BBS\R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OKP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what do I pay you?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. Zero. Nadda. Nil. Nothin. It's freeware. If you're happ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rvice this provides, just drop me a line in one of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DO doorgame echos, or in the ROK echo itself. Or you could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 a note at one of these pla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mail     bolan@fmlyrsch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do      1:351/2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if highly desperate you can snail mail m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 - 4604 Hammond Bay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anaimo, 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9T-5B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hanks go t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Devon Brooks and the BFS Team.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thout whom none of this would be possible! Thank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ol game, and the opportunity to do something for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mmm, that's about it i guess. still haven't seen my PEPSI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no damn thanks to them! pbbbbt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