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by Blazing Fire Software: Beta/Distribution Application For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interested in becoming a Beta Tester, or an Official Blazing 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Distribution Site, please fill out this form and include it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orm.   However, if you are already registered, or want to b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 regardless if you are registered or not you may send this form to m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different ways - as explained at the bottom of this document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   : _____________________ � Level Position you are applying for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_____________________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   : (___) _ _ _ - _ _ _ _ � Beta-Level: You will test pre-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Number : (___) _ _ _ - _ _ _ _ � versions of Realm of Kisom and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Baud Rate: ______  Age (opt): __ � all problems/bugs to me, and also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run a MultiNode BBS? [ ] Yes! � Distribution Site duties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your name in FreqSite? [ ] Yes!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: _____________________________ � Distro-Level: You will be requir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/ Province : __ Country : ____ � make Realm of Kisom available for 1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Address : _____________________ � call download, FidoNet File - 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Net Address: _____________________ � (FREQ) under the Magic Name of "ROK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 and, if possible, put it on a FTP/WW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to Improve Realm of Kisom : � Site on the Internet, and give m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address as well as "promote"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in your area if possible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've advertised/promoted ROK on your WWW/FTP Site, what is the URL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are you applying to be a Site? (opt):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this form to the address in the REGISTER.DOC included in the Archi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it to bfs@sk.sympatico.ca with this form Fileattached in the messag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