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N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abble Door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07 Cable Cree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pevine, TX  76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: chrish@wh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Page: www.why.net/home/chr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nd all associated files is Copyrighted mater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ies of any kind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**=-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e Single Node version of Scrabble is $2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$35 for funds drawn on non-US B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tles you to free upgrades to all Single Nod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Node version is ONLY being releas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he Multi-Node version is $4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ingle Node Sysops may upgrade to the Multi-Node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s must be either a check drawn on a U.S. B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al Money Order in U.S. Doll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*=- -=*=- -=*=- -=*=- -=*=- -=*=- -=*=- -=*=- 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on the Registere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bDr4x.Zip   - Demo release of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.A??   - Assorted Ansi/Ascii Screens used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rd.Alt    - Alternate Mono GameBrd Ascii File (rename to GameBrd.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xxx.Zip   - Needed for ScrabDic.Exe S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kDOORxx.Zip   - *** My NEW Universal Door Conversion Utility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kTerm4x.Zip   - Terminal Program for Scrabble Do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upports both Single and Multi-Nod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post in your Downloads Area for Do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*=- -=*=- -=*=- -=*=- -=*=- -=*=- -=*=- -=*=- 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ONLY files!  Do Not Po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 the encryption key to 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Mntxx.Zip    - Maintenance Program, Dictiona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D3.ZIP      - The OSPD Dictionary (3rd Edition) on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mEdit.Zip   - Scrabble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.Key   - Your personalized Key File that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ust reside in your Scrabbl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*=- -=*=- -=*=- -=*=- -=*=- -=*=- -=*=- -=*=- 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obtained by sending Email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ristopher.Hall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*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is very easy to set up.  I've included support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BBS softwares internally - this means that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any Door Conversion programs, as it will probab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rectly from whatever software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 support:  PCBoard v14x, GAP, Genesis Deluxe, Osi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siris SE, WildCat, SpitFire, RBBS,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ss, GT, GT v15.5, QuickBBS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happy to add support for any others not mentioned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specifications for your program's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Scrabble.Dic file is NOT contained in the Demo Rele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supported in an UnRegistered version!  Reasons for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ze of dictionary file make it impracticle to includ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mple dictionary is FAR from accurate (the registered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Official Scrabble Player's Dictionary - 3rd E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eparate subdirectory where you will pla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bble Door files.  Unzip the distribution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Sample.Cfg file to your suit your ow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n appropriate BAT file that your BBS program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 CD \SCR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BDOR SCRABBLE.CFG   {The Config file can be named Anything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should be ready to ro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Scrabble directory, you can type:  SCRABD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out the gam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*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Command Line Param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mmand line paramters that ScrabDor.Exe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[Config File Name] eg. Scrabdor M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 different configuration file to us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crabbl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[Local]  eg. Scrabd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the Door in Local Mode.  Allows you to log onto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ame.  If the name happens to be the name of the Sysop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uration file, and you have a valid Scrabble.K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unctions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*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&lt; Cut Here 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Requested:          Scrabble Door -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        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  Zip 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:  _________________________ (Max 25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s you wish to be known on your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 _____________________________________________ (Max 45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   : ________________________   FidoNet Address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: ________________________   CompuServe ID 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