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DA MACHIN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MamooSoft Programming's SODA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backup copy of the file GENRAN.REF in your LORD I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in this archive to your LORD II directory.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GENRAN.REF with the GENRAN.REF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ank up LORD II and see if you stumble on 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your original 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users the choice of ignor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m Dittmann for alpha, beta, and gamm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a Machine is absolutely FREE.  Of course, the author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problems you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any problems or questions. 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by Dit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o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yd@spryne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