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U R V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 will allow the Sysyop to set up questionaires that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callers. Callers respond to the questionaires and the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ulated and the reults are made available for viewing. The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rtunity to enter freeform remarks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t able to reset questionaire thru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number of users allowed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URVE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URVE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URVE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Access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Use Alias for LogonNa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quire that you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Use Normal BBS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Users to be display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tion 3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access t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1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2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3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4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5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6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7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8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9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10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callers to enter fre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ents to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 = No comments allowed.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his option if you wer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about the type of langu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gh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SURVE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URVEY       Location of SURV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VEY SURVEY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VEY SURVE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VEY QUES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rvey questionaires can be named anything you wish.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rvey you will place the name of the Survey in the SURVEY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line as the questionaire titl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What you think about the health care issue,SURVEY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ample SURVEY.MNU that comes with this Door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aires are constructed as follows. See 3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ire files that come with this door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10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25 questions per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can contain a maximum of 5 lines, 75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can have up to 14 answers. Each answer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of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                   &lt;number of question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- - - - - - -- -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first ques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5 to 13 are the answers for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, five lines are the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VE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urvey maintenance program (SURVMANT) is to be used to vali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SURVEY questionaire and/or to reset all or individual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:     SURVMANT Surv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validated, the program will check the following and re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f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Ensures exisitance of the Survey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hecks for no more than 25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hecks for no more than 14 choices p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Checks for no more than 5 lines p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) Checks lenght of each question line to ensure not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Checks the length of each choice to ensure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!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WildCat! Curren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URVE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RVE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 other fine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