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 COP!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: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: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Karen Williams and John A. Tucker.  Karen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reserve all rights to these products. 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shall the 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en Williams AND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Cop! is a powerful, full-featured, multi-node strategy BB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acks a multitude of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Rainbow Lottery and a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60 Patrolling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hoose a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40 Items to Find (Sell All or Use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4-Way Requirement to Gain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ake Arrests on Perpetrators or send them to the Mort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aptur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Fly to 6 Cities to Capture the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Player Character can NO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Positive and negative concequences to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Newsletter (Today and Yeste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Weapon and Gea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Fli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Sex Operation &amp;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Ba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Bar Bra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A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Top Cop! Winn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 Affect Other Players (Positively and Nega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 Perform 'Bad' D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 NO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۲�� </w:t>
      </w:r>
      <w:r>
        <w:rPr/>
        <w:t>FILES INCLUDED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all files for TC. 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iles (except for the .DOC, .REG and .BUG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f this game, but please make sure all the files below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C104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CHAT.DAT   - Starter File for the Ba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-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Short Descript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 - Program to Setup Control File (TCCTL.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- Help file for D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AT        -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BUG        - TOP COP!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OC  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XE        - TOP COP!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NEW        - What's New With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REG       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ANSI.ZIP    - File of 35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TL.0       - Sample Local Log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Y.ANS     - Ansi for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0.ANS      - Ansi for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ANS       - Ansi for Nightstic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#.ANS      - Ansi Assortment of Boxes (4,5,6,7,8,10,12,13,14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IC.ANS    - Ansi for 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S1.ANS   - Ansi for Cop Roster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.ANS     - Ansi for Cou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.ANS     - Ansi for Equi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RT.ANS     - Ansi for Fli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Q.ANS        - Ansi for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.ANS      - Ansi when Player is Too Hur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ANS      - Ansi for I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ANS     - Ansi for The Rainbow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9.ANS        - Ansi for Airplan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ANS   - Ansi f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ROS.ANS   - Ansi Partner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1.ANS  - Ansi for Ge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COP.ANS    - Ansi for Top Cop!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1.ANS   - Ansi for Weap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.ANS       - Ansi when Game i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D.ANS       - Ansi for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D.ANS       - Ansi for Mount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0.ANS       - Ansi for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PD.ANS      - Ansi for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D.ANS       - Ansi for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PD.ANS      - Ansi for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OP COP!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DAT        - TOP COP! Play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O.DAT     - Data for Jackpot Amounts and the 9 Lo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.DAT   - Data on Top Cop!'s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MAINT.DAT   - Data for Top Cop! Internal Maintenance and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created by TOP COP!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.DAT  - File that keeps Dai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.ERR    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DAT  - Top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CORE.ASC  - Ascii File 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EWS.DAT     -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NEWS.DAT     - Yester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CCPART.?     - Accept Partn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HANGES.?     - Used for Partner Items and Este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ANSWER.?     - Answer a Flirt Reques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IRED.?       - Fire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LIRT.?       - Fli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ESSAGES.?    - Mess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PARTNER.?     - Partn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JPART.?     - Reject Partn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ABOTAGE.?    - Sabota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AMPERED.?    - ATM Tamper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TRANSFER.?    - Bank Transf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 Once the information has been passed, th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STALL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NOTE:  The term "TC" is used in place of the program 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ecutable file (TC.EXE), and the DATA file (TOPCOP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TC directory of your choice  (example : C:\BBS\DOORS\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C104.ZIP in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not in the new directory, then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nzip TCANSI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un DDSETUP.EXE to create a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DSETUP will not display on some monitor types, ie;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imply create your own GAME.CTL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FIRST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LAST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NAM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DOORSYS          (Door.SYS - Wildcat/GA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PCB12            (PCBoard version 1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PCB14            (PCBoard version 1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PCB15            (PCBoard version 1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RBBS             (ver 1 of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QUICK            (ver 2 of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SPITFIRE      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2AM              (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TRIBBS     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WWIV   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PHOENIX       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TYPE DORINFO1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          (Only if using a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1 03F8 4     (These 4 choices are when using Inter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2 02F8 3      routines and will NOT appear if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3 03E8 4      OR if standard address and IRQ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4 02E8 3      PORT + the Port number, port address and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ON        (Status Line is 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FORE 7       (Foreground Color of Status Line  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BACK 1       (Background Color of Status Line  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TIME 999      (Maximum time user can be in door -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o max time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RT 2        (Com Port Number - For BBS typ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Port in their drop files i.e.; PCBoard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CODE        (RIP paus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GAME.CTL MUST be TCCTL.#  (# =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SETUP is a very easy program to run.  Just run i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that pertain to your BBS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When choosing a Port Driver (Internal/Fossil)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O NOT choose XFOSSIL.  This has prove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redictable and un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CCTL.# may look something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FIRST John         SYSOPFIRST John         SYSOPFIRS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LAST Doe           SYSOPLAST Doe           SYSOPLAST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The Precinct    BBSNAME The Precinct    BBSNAME The Pre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TYPE DORINFO1        BBSTYPE PCB12           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                 STATUS OFF             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N               STATFORE 7              STATFO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 7              STATBACK 1              STATBA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 1             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TIM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TCCTL.#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TCCTL.0 file is included for Local Mode.  Either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included TCCTL.0 file.  If you make a new TCCTL.0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TYPE must be BBSTYPE LOCAL and COMPORT must be COMPOR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Local Mode, at the DOS prompt type:  TC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tch file (i.e. TC.BAT)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/PC:\BBS\DFPATH     &lt;--  executes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P calls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batch file is called by your BBS by simply calling T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ystems NOT using a BBS Nod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1 /PC:\BBS\DFPATH    &lt;--  executes on Node %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P calls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de number MUST be passed with the file, i.e.; TC.B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BS's door configuration.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Node Systems using a BBS Nod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 node variable is NOT required with the TC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; simply T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 /PC:\PCB\NODE%PCB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 /PC:\WILDCAT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your BBS to call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PCBSetup type option (L) Main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2 to edit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FILENAME "TOPCOP" and the PATH (ie. C:\PCB\DOOR\TOPCOP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SC to exit and Q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ong Descript  :(1)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hort Descript :(1)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Menu Keys      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CS Required   :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md Keys       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Options        :C:\BBS\DOORS\TC\TC.BAT %N &lt;---(%N i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 :None                           TCCTL.#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t the DOS prompt type TC SETUP or TC /S.  This crea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for TC! and gets you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yping TC /S more than once will NOT affect data file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and is the method used to access TC!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you have a registration, then you may press "R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BB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gistration 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all information was entered correctly, you will see **REGISTER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NON-REGISTERED copy allows all options to be browsed.  However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ption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re is NO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UPGRAD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to 1.03  * Unzip TCANSI.ZIP and copy over TC.EXE, T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to 1.04  * Unzip TCANSI.ZIP and copy over TC.EXE, T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RESTRICTIONS ON THE UNREGISTERED GAM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Player Editor is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use the defaults.  It is still possi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, but not change them.  Each item is furth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item letter is pressed.  These may be vie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dvancement past the 3rd Level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egistering the game enables both of the above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ter the g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TC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TC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C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C! to run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NU.  It is by far the easiest to install and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ing TC!.  Place BNU.COM in a directory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lace BNU.COM in your TC! directory.  BNU has many switches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found the need to use any of them, though the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edit your TCCTL.# files to reflect FOSS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 /PC:\WILDCAT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ame is unrecoverable then use the GAME RESET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option is available to both UNREGISTERD 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C.REG for information on registering Top Cop!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4 different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ame by mail,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۲�� </w:t>
      </w:r>
      <w:r>
        <w:rPr/>
        <w:t>HOW TO GET THE LATEST VERSION OF TC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"FILE", birthdate 10/10/10.  At the main menu press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/l the latest version of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TOPCOP.ZIP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12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350/0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608/7   &lt;-- Starship Andromedia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270/105 &lt;-- Starship Andromedia (Flori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US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    Karen.Williams%350-0dbbs.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     1:301/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SNet:        50:350/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        Like I'd really put that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u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TC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us.  We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US OF PROBLEMS AND EXPECT US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US WITH THE TC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TOP C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