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arget Dice v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(C)opyright 1995 DKS Softwar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Written By:   Daniel Hog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aniel Hogsett, do not guarantee or warranty this product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ed "as is" without guarantee of results/performan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any kind. As the author, I cannot assum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utcome resulting from the use or misuse of this product.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is assumed by you. Therefore, I am not held accou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incidental occurences, damages or otherwis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 or mis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 you agree to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PYRIGHTED SOFTWARE!! Violating the following terms is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by FEDERAL LAW. By doing such, YOU are subject to any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legal action that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Target Dice is distribute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30 day time period for evalu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When the 30 days are up, you are required to regi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Dice may be distributed freely, provid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ZIP file are not altered in any way, and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is registered, you will receive a licen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.KEY, giving you the right to use the program on YOUR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door on a single BBS only. Along with the KEY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to accept certain responsibilities to protect and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of the program from unauthorized uses and/or re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YOU may use the .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, you do not own Target Dice. You are on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it appropriately.  DKS Software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 Target Dice and all associated files an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PERMIT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is software to anoth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, Disassemble, Rewrite, Lease, Re-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 License or Sublicen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comply to the licensing agreement violates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use this product (DEMO or REGISTERED).  Therefore your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Target Dice will be revoked without refund and you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ty of legal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we're all done with that good ju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up, First create a directory for the door and put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. Then you need to edit the file called "TARGET.CFG". It i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 explan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Contents of 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ATRAZ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target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target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  ' Name of BB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  ' Path and Name of Drop Fil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  ' Number of hand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4  ' Day number in which users can start play ahead day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5  ' Number of make-up day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6  ' Path and filename to ANS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7  ' Path and filename to ASC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8: If you are using a FOSSIL Driver then enter FOSSIL. If not the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li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9: COM Port you are using. If you are not using a FOSSIL Driver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st enter the Address for Ports 1-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: 02F8 for COM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are using a FOSSIL Driver then enter the COM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 for COM 2 or 1 for CO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ault Addresses for COM Ports 1 thru 4 are: COM1: 03F8 IRQ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2: 02F8 IRQ 3 COM3: 03E8 IRQ 4 COM4: 02E8 IRQ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0: IRQ that your port is se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 TARG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|Then you need to setup the door to run from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how you would do it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 TARG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MULTI-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run Multi-Node you need to create another config fil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ARGET.CF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onfig file you need to set it up to match your 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Then you run the game from a batch fil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 TARGET.C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THE GAM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 object of the game is very simple. You star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$500.00 bank. The Computer rolls six dice. When you add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e together you come up with a target number. Your goal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come as close to the target number as you can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. Before you roll, you have to place a wager. If you 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rget number you win 3 times the amount that you bet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within 1(higher or lower) you win 2 times the amount 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within 2 then you win what you bet. For Example: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rolls a 3,4,3,6,7,1 then the target number is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bet $100.00 and your dice added together equals 24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tched the Target number. Therefore, you win $300.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ll there i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REGISTER.FRM on how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304)733-1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Daniel Hog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76 D Ky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ington, WV 25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