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EA, just print up and fill out REGISTER.DOC or send 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rd with the exact same information.  You will be mailed 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serted in using TEA-EDIT.EXE.  The whole proces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eek....or less.  But again, we can't make any guarantee's on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.  Send checks payable to Josh Solan to:   Josh S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672 N. Heilbr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edia, Pa 1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costs $5 until November 1st, 1995 and then goes up to $8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And Last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Line 1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Line 2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      State: _____________  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irst name EXACTLY how it appears in the TEA.CFG file....THIS 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!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ast name EXACTLY how it appears in the TEA.CFG file....THIS 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!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EXACTLY how it appears in the TEA.CFG file....THIS IS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!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