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TIM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Installation of TIME TRAVEL is very simple.  Move the TIMETxx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whatever directory you plan to run TIME TRAVEL from and UNZIP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type:  TIMETxx.EXE -d. This will create the subdirectori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 to operate, so moving it to its planned directory is th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TTCONFI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option number 1: Install Tim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TIME TRAVEL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time 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ravel ttravel.cfg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TIME TRAVEL or type LOCAL even before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IME TRAVEL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TIM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Here you will find all of the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 Please read TIME.DOC for FULL INSTALLATION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nformation!  Consult CONFIG.DOC for full documentation 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RAVEL Configuration Util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EPMCODE will also be created off of your m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directory.  If you are a programmer, you will fi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nformation for creating Extended Play Modules (EPM's or IGM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IME TRA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